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VAGAS-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iles are released to the public domain as charity-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game fun and enjoy playing it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nis C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7 Standis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aven,CT. 06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nations will be forwarded to my favorite charit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nation of who and why it was sent. I believe this is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nerous thing to do and I hope you feel the same way. So com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a couple of bucks, you could spend it on a pack of ciggar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 someone will be healthier and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it's own instructions. And Thanks for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