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NING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.  All rights are reserved by Orlo Wago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product is copyrighted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Permission is granted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version of this software in the U.S. and Cana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-for-profit basis, provided that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oftware are not modified in any manner. 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nstration program nust also be accompan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 mentioned in files "DEMO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KEDEMO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version of this product may not be sol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r packaged with another produc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Orlo Wag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ses arising out of the use of this program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d by using this program are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the user to determine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included on our product up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 the latest improvements to WINNING CRAP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order form on file "ORDER.DOC"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o Wa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East 5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.Y. 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call (212) 758-5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