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IC v 1.11  30 M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E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s of Fame  (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 is a cross between Othello and Life.  The object is make the patte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lor color using the fewest number of transformations.  Thes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 networks consist of squares connected to each other by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Each square is one of 3 colors and sends its color to neigh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in the network.  If only one color comes into a square,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If two colors come in, they cancel and the square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color. Each time you change a square, all squares in the patter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d and re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play a game or look at best previous sco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s of Fame.  You can also get more information about the game 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"Play" from the main menu, then choose one of th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shbutton menu that appears.  There are 35 starting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uzzle.  The numbers doesn't have any significance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They just let you replay the same pattern in order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number of turns you take to solve the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s are shown as a series of solid squares.  Each square has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e color to show which other squares it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, click on any square, using the left mouse button.  Col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---&gt;  blue ---&gt; green/yellow --&gt; r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ids are very easy, some will take more effort.  To get you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quick tutori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using the default pattern: "Tiny", choosing grid number 1 when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t a pattern with all but 2 squares colored green/yellow.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blue square.  The pattern shifts to a new pattern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except one blue square.  Click on the blue square.  You won in 2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mpler puzzles, you can try to visualize all the chang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ith each pulse.  But as the patterns grow larger, this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 It's also possible to just experiment, and eventually get a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changes are needed, as you watch the chaotic structure sta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into a more stable one.  Each pattern has a special flow to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tudy this flow in order to solve the puzzle.  This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rewarding when one well placed change convert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o a single col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patterns, there are stretches of boxes that have single inpu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.  Concentrate on the boxes that feed these stretches, since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s established, it will progress through these network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s of Fame  (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tern has its own HOF, which records the fewest number of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n previous plays of the game.  AntiC arrives with several HO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o give you some goals to shoot for.  If you would rather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hints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 *.hof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.  (You can always retrieve these files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rchive, if you want them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 HOF -- If you want to reset a particular HOF,  just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HOF file.  The program recreates an empty file,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lay that pattern.  To calculate the hof number, bring up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-- Each HOF is named as ACxy.HOF where x is the column, and 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n the puzzle menu.  Thus "In/Out" would be AC21.H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Antic has 6 puzzles, ranging in difficul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to very hard.  Registered users will receiv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and some extra puzzles, not available as shareware. 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 the file REGISTER.FRM and mail it with a check for $20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itional,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.F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some programs, you will also receive bonus maps,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EGISTER.FRM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