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Window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s a unique GUI wind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produced with the TEGL Windows Toolkit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tand-alone, that is, no TSR's or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to run completed application.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toolk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the most comprehens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UI toolkit on the market today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graphics adaptors/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GA         - 640 x 200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rcules    - 720 x 348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GA         - 640 x 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         - 640 x 48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         - 320 x 200 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640 x 480 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800 x 60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1024 x 765 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 ModeX   - 320 x 240 -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language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Pascal 5.5/6.0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C 2.0, C++ 1.0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orland C++ 2.0/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crosoft C 5.1/6.0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p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tel Code Builder (Protected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harlap 286 (using Borl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harlap 386 (using Watcom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virtual memory handler that automatically uses XMS,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s an extension of the heap area to provid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window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event driven icons that call your procedures with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menu systems have procedures attached to each selec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tivated with a click of the mouse. Define a menu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event supervisor that allows parallel activiti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he keyboard handler allows the assignment of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eamlessly integrates the mouse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one procedure to process both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The cursor keys can move the mouse poin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e-defined event libraries such as the File select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 dialogue allowing the us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indow routines that hide, show, explode, implode, drop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and stack rotate. Text output to a window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dialogue manager for easy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liders and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obj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250 bit-mapped fonts that range from 6 to 36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Icon Editor is included to design and edit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the icon editor is also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Font Editor for editing, designing and creat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or the unbelievable low price of $249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langua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Games Toolkit contains the complet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 programs in Pascal Source code: TEGL Mille Bo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Big2, TEGL Mahjong Solitaire, TEGL Monopoly,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ndike Solitaire with the TEGL Electronic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s only $50. It requires The TEGL Window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write to us or test drive our TEGL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ing one of our Introductory Packages for just $1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Packs contain the TEGL Windows Toolkit Version II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braries (depending on compiler) full documentation, 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sample programs.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 Form included with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