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OUT1.1 is another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n IBM-compatible computer with VGA/MCGA capability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ritten for the VGA/MCGA's 320x200 256-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knock out the blocks with the ball and p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mouse button to start or pause the game.  The mouse moves the p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quit the game while it'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game, run BROK-A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eptember, 1989, and released to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