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THIS VERSION SINC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ease read in section II of this file about the /M2 switc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problems with the mous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in V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also includes the corrected timing fro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now works with all BIOS's and disk ca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cted in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3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expanded memory driver (EMM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switches that may be utilized with Elect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   This disables the enemie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-     This turns off monitor synchronization 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2     This switch enables mouse doubling for non M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s. If your mouse only goes half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n you should use this switch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f you do not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use the /E- and /S- switches if Electranoid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unctioning smoothly during game play. Only those with slower 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have any interest in these switches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/E- switch. This will allow the game to function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/S- switch turns off all monitor synchronizati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to become slightly "tuggy." However, on some laptop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Electanoi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may refer to the ORDER.DOC file on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sudden unexplainable errors or lock-up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immediately. This does not includ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" messages. The "Critical Error" messag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a safeguard against lock-ups and problems. It is us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eboot after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ritical error messages that you may encoun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EMM driver, and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You need to make sure that you have preloaded your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   - This software requires the use of an EMM driv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DOS manual on information on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 driver properly. This program requires at leas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vailabl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RAM - Electranoid requires 480K of available base 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enough base RAM to run the program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will prompt you to this effect. You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DOS manual on how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way to free up mor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