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N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sta is a card game which was developed in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 was imported  to the United States  in 1948.  It wa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ly  as  Argentine Rummy,  and supplanted both  Gin R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ridge  as the most popular  card game in the U.S. 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after its 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sta  is  played  with  two standard  decks  of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,  including  the  Jokers, to comprise a 108  card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.  13  cards each are delt to two players, 11 cards each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 are playing. Then the playing pack is placed face dow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dle of the table to form the stock and the top card f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 to  it to form the discard pile. If a deuce, red  tre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ker is faced, it is turned 90 degrees to indicate its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  next top card from the stock is faced on  the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le.  As soon as the discard pile is ready,  play can comm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layer in turn to the left of the dealer faces any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ys  in  his hand and draws from stock to replenish his 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faced  red trey is worth 100 points. A single  player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s  and  faces  all four red treys gets 800  points.  T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 go  against  a player if he fails to make  minimum 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other player "goes out" and the han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each player  has faced his red treys,  play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left.   A player takes either the entire discard p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card from the stock.  If he has taken  the discard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must meld;  otherwise he has the option  to meld  or dis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layer must always discard a single card from his hand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ard pile after his turn except when "going out", when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 to  meld out  instead.  Play ends  when the playing st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leted  or when  a player  who has made  at least  one can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declared his intent to "go out"  and has melded or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card from his hand,  at which point each player ta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 score.  The game ends when  any player's scor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and equals or exceeds 5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LDS AND M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melds  are based  on  accumulated points:  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less than 1500 points  requires a minimum initial meld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;   1500 or more points,  but less than 3000, 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 meld  of  90  points;  and a score  of  3000 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a player to initially meld a minimum of 12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meld consists of at least 3 of a kind.  One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be a wild card - Joker or deuce.  Sequences are no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asta.    A meld becomes a Canasta - or "basket" - when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 have been melded, a maximum of three of which can be w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ure,  "red" or  "natural"  Canasta,  consisting  of seve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  of  a  kind,  is worth 500 points.  A  mixed  or  "bl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asta is worth 300 points.  Up to 11 different canast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 by  a player.   A Canasta in threes  is not  allowed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time  black threes  may be melded is when "melding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lieu of a discard.  Black threes are used as "freeze"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black three is discarded,  it "freezes"  the discard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 next player,  forcing him to draw from the stock.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s are not wild and are not used to make melds or canas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"FROZEN" DISCARD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card pile  is initially "frozen"...requiring 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al pair in hand and,  including the top card,  minimum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ake it.   A player  may take the discard pile  only in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card pile is again "frozen"  when a player elects to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a wild card, which is turned 90 degrees on the discard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dicate its presence.  At times when the discard p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zen,  a single card with a wild card in hand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the pile.  A meld on the table is considered "in hand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le is not frozen and allows the player in turn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ard pile.  All cards in the pile must be taken into th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 only  the top card  and the pair required  need be  mel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the top, cards taken into the hand may no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minimum meld. The discard pile is frozen and may n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n when a black three is the top card. When the playing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epleted  and the discard pile remains,  frozen or no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ared, turned over and becomes the new playing stock.  N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aced  to make the discard pile since the player who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playing stock card will discard.  The new discard p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frozen unless the player discards a "freeze"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end of play each player counts his cards, red tr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anastas.  All cards  are counted.  Pure canastas, 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,  are worth 500 points.  Mixed canastas are worth 300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to this scoring each card in a canasta is coun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who went out to end play scores an additional 1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layer who goes out  with  a "concealed hand" - by mel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his cards at once,  including the required canasta - sco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of 100 points.  All cards held in hand  at the end of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ounted against a player's score. A player who has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minimum meld before play ends  is penalized 100 poin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his  red treys,  800 points  if he has  all four.  Jok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th 50 points each;  aces and deuces  are good for  20 poi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s  through  kings  are worth  10 points;  and four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ns are worth  5 points.  Black threes  count  5 points.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ys, except as noted above, are worth 100 points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- 2,3,4,5,6,7,8,9,1,J,Q,K,A,*.    SUITS - S,H,D,C,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equals 10 and "*" equals Joker. Press &lt;ESC&gt; to quit mi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AYI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game is designed to allow the computer to act a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tor and player.  It does not look at your hand to mak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sions  and  doesn't remember any of the cards in  you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t  does  check them.  It checks your hand  only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 that  you meld properly.  It never checks  th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ck,   but is does remember all cards on the table an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ard  pile.   It counts cards and keeps score for  the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knows  all  of  the rules and their  applications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allow  you to break them.  When you are in a  rul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uation,    or  are not melding properly,  it will 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 to  help you get it right.  It also  displays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irect  you  when to draw,  take the  discard  pile,   m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ard,    and  go out.  In addition, the computer  play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ertain  degree of sophistry and practices a few of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zarre  nuances  of the game. You may be certain that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consistently  beat  the  computer you are  play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deal of skill.   Type CANASTA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