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noch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(C) 1992,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vang, CA 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 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(C) 1992:  Double-Deck Auction Pinochle. 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artner match play against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ship.  Learn how to bid, meld, and w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 enables each player to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rt with their partner. 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he dealer and card distribution.  Featur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, color digitiz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BM PC,XT,AT or compatible, EGA/VGA, 160K Ram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sells for $20 US.  Upon receipt of each orde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he current version which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multipl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games to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random number generator simulates card shuff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l so that each h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artificial intelligence enables each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cert with their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random number generator select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dealer rotation after each h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