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EM DOCUMENTATION (C) 1988 G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LIMITS         KEY      ACTION   Number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   1-8 PEO.       "F","1"  FOLD    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BET    $1-$300        "C","2"  CALL    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BET   2*LOW-3*LOW    "R","3"  RAISE    Use regul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    10*HI-25*HI    "D","4"  DEAL     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     LOW/2 - LOW    "M","6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ES      LOW/10-HI/10   "Q","8"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KE %     0-15%          "G","T"  LE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RAKE   0-$15          "E","5"  LEAVE STYL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HANDS 0-OFF/1-ON      TEXAS AND OMAHA HOLDEM V.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AME  0-OFF/1-ON      FOR IBM PC WITH 128K. MS/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"A" DRIVE   VERSION 2.5 FOR ATARI 800XL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GAME   "  "  "  "     $16.00 for BOTH GAMES, or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ATA  0-OFF/1-ON     For ONE Game. 5.25 inch dis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PRINTER ON.      REGISTRATION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S     0/1/2/          G. Martin, 5808 Wilme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HT/MEDIUM/LOOSE     Bethesda, Md. 2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of Books: GBC       ANY ORDER Counts a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bler's Book  Club       When you set the low bettin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4115, 630 S. 11th      in the menu, some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 Vegas, NV. 89127       will change.You may readju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DATA Option uses #'s 1-4 for suits. Spades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s=2, Diamonds=3, Clubs=4. Ex. 6  1 = Six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E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as Holdem you are dealt two cards. After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cards are dealt, you may use any five-card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from your two cards and the five common card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five-card pok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maha Holdem, you are dealt four cards, which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. You must use two of the four car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together with only three of the five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highest five-card poker hand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ve of the common cards for your hand in Om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round of betting after the deal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ree common cards are "flopped" at once. Af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ing, a fourth "board" card is dealt.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ing round and the fifth and final common card is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oard. One more betting round follows and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maining player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TEXAS HOLDEM: Good hands include big cards, like AA, K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Q, AK, AQ, AJ, KQ, QJ. In general, any two cards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are playable before the flop. With a lot of 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fold K-J, K-10, Q-10, J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ors, like 10-9, 9-8, 8-7, 7-6, a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with one or more gaps, like 10-8, 9-7, 8-6, 7-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gaps, the fewer potential straights you can ma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nnectors are the same suit, you have flush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ired" pairs, like 9-9, 8-8, 7-7, 6-6, 5-5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able pre-flop in hopes of flopping a set of tri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and the smaller connectors are best played chea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hasn't been much raising and again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, giving you a shot at a good sized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ever play two cards beyond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, like 10-4 or 9-3, even if they are bo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. Ace-little of one suit, (Ace-6, for ex.), King-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d, and Queen-little suited are sometimes pl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several players "cheaply", pre-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OMAHA HOLDEM: Big pairs and two pair don't win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maha.  Straights are common and a pair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warns that somebody has a full house.  Don'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f thinking you have a flush with one of a su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and four of the suit in the common car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ee of the common cards, and need two of a s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nd f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hands have several chances. King-hearts, K-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hearts, J-spades is excellent. You can flop tr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K if a king hits on the flop. If two hearts flo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ing-high flush draw with K-Q of hearts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straight draws with K-Q, K-J, and Q-J.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raws at once, since you retain all f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to the end and don't have to decide which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ntil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hands with three or four car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a straight, (from k-9, Q-8, J-7, etc.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irs and two of one suit. Ace-King-Three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chances for both high and low straights. Do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nd flush draws against a pair on the flo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it your flush or straight and lose to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raw to straights against potential flushes.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s, watch out for higher trips. Some of your "l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pponents make these mistakes. The GBC sell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ldem Poker.  Call 1-800-634-6243 for a fre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