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o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e unregistered versions of the Argo Checkers game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oftware Creations, as described on the ending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Argo Games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8) 368-865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