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C H E S S   C L O C K   3.0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vid chess players (like me) tha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s honest! The program was written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hess clocks money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two options w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1 control key - Stops the current game and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10 control key- Pauses the current player? (mayb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). Hitting any key restarts 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will terminate the current players mov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/BREAK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CLOCK is freely dis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