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NE IN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7,1988,1989 Gary Qu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Invader is an arcade style game that requires either a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GA graphics adapter.  One of the more difficult part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was to find a real SPACE INVADERS machine. 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ade rooms in New Jersey don't have one anymore.  Luckily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find one on the Long Branch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should do is configure the game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 key when the first screen is displayed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graphics adapter, and the playing speed t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computer with an 8088 running at 4mhz with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you will find the game too slow in the EGA mod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selecting a CGA setup.  80286 systems should selec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while 80386 systems should select slow speed.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s well as the high score are stored in the CLONI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unless the filename is renamed or executed from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no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, the sound can be turned off or on using the S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an be aborted with the ESC key.  The space bar is your fi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rrows on the numeric pad move your base.  The mystery 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orth 50 - 300 points and the technique of always getting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ystery invader applies just like the arc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users should make sure the mouse driver is installe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will act as the fire key.  During the demo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will select a one player game and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lect a two player game.  The mouse is also suppor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r can be changed by using the B key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the demo screen.  The background color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ame should lock up try removing any ram resident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driver in Clone Invader disables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.  I have found that Sidekick and Superkey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at the speed of Clone Invader is not qui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, you can try experimenting with a command 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cloninv.exe.  Typing a number after cloninv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default values in the game.  Example:  cloninv 24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e number the slower the game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Ben Broder, who wrote the keyboard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Invader, and who helped out in debugging and enhanc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, problems, or questions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Ess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awan, NJ  07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hanged some colors for VGA.  Changed opening scree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to setup menu.  Added search in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- Added VGA support for 256 colors.  Added op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-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- Added hardware configuration menu, deleted environme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fixed some bugs, and recompiled with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- Adjusted code for 386 computers and added environm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- Added feature to save high score in exe file and chang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 th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