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current list of the products offered by Cas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a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ystem to help solve word puzzles.  It consists of a vocabul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over 100,000 words and a program to search that vocabular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s that match a template that the user specifies. 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you have the clue "riddles" and you know the second, fou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seventh letters are 'N', "G', and 'S' respectively.  You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er the template, ?N?G??S, and the program returns thes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fit the tem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IGMAS KNIGHTS ONA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ordfind includes a special feature that is useful in sol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yptograms.  The wild cards '-', '+', and '=' are reserv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dicate duplicate but un-known letters.  Thus, the templ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+=+=B-???+, means to find all words where the 1st and 7th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rs are the same, the 2nd, 4th, and 11th letters are the s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rd and 5th letters are the same, and the 6th lett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B'. WORDFIND will return "REMEMBRANCE" which is the only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fits tha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tilities are provided for modifying the vocabulary or for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g additional vocabularies. Also, an auxiliary vocabul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arly 300,000 additional words and phrases is availabl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 of $50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included with WORDFIND is the program UNAGRAM which unsc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es anagrams.  Registration fee for WORDFIND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ILIARY FILES for WORDFI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are seven different vocabulari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AUX2 through AUX20 contain 196,720 words which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sent in the standard "Y" files or any of the othe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.   Many of these words are unusual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EXP4 through EXP20 contain 56,686 EXPressions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ADTIME, GOTOOFAR, LOOKITUP, OFFTOSEA, WORD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M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les ARM3 through ARM15 contain words and phrases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with armaments and defense systems.  There are 18,480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LIT4 through LIT15 contain words from literary work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total of 10,447 ent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T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OLDT3 through OLDT18 contain all of the 9699 word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LD Testament.  (Some of these words also may be in other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EW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JEW3 through JEW15 contain 1955 words from the JEW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d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 fi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les CIT4 through CIT19 contain 4123 CITy and/or count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UXILIARY files are not shareware.  They are a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duct who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is $5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PT-O-SEARCH (TM)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ogram to generate word search puzzles.  Great for parti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s the option to encrypt the word list to add a litt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llenge to the puzzle.  Registration fee for CRYPT-O-SEAR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is $1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/TRAP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utorial on the machine and assembly languages of a pseu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.  This provides an introduction to these concepts. 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includes the pseudo computer simulator and assemb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; lessons in their use; example TRAC and TRAP program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exercises with answers.  Registration fee for TRAC/TRAP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- FROM Utilitie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o convert files of 8-bit characters to files of 7-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and vice versa.  If you ever need to upload a fi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ost computer that cannot accept 8-bit characters (for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I Mail), this system will allow you to do so.  Also,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unication packages will only allow ASCII characters (7-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) to be transmitted.  Perhaps you have a spreadsheet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atabase that you wish to upload to a host for reposit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ater downloading to your own or other computers. 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se utilities and the only penalty will be a slight i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se in file size (approximately 33%).  Registration fee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 - FROM Utilities is $1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FIND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allows you to provide a template with known charac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s (even non-alphabetic ones) and wild cards for unknown cha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ers.  Then using this template, you may search any file (e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able ones) for character strings that match th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.  Registration fee for TEXTFIND is $1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U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ion Cipher Utility is a program from LeJac Marke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assists in solving cryptograms.  If you have the word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WORDFIND, you may access them from SCU to assist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ing.  Registration fee for SCU is $1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WERS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a game and more. It is the Towers of Hanoi puzzle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uzzle you have 3 towers; on one tower are disks of diff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 sizes. The object of this puzzle is to move all the disk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at a time, to another tower such that you never plac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rger disk on top of a smaller disk. With this package you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y to solve the puzzle; you may watch the program giv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nimum move solution; and the package provides a selection of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savers. Registration fee for TOWERS is $10.0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D MATCH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concentration type game. It uses a standard deck of play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ds. These are to be matched in pairs. Three levels of pla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and you may play alone or against an opponent. Althoug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many games like this available, this one does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an advanced graphics card. It will run on CGA. The p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am is still under development and will probably be bundled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WER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