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Tris, Version 1.26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I N T R I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updated:  November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ncludes sample descriptions which you may use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nTr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and Distributors please refer to the VENDOR.DOC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s and documentation are in separate archiv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e following names (both must be po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TR12A.ZIP   FinTris (v1.26) falling blocks game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TR12B.ZIP   FinTris (v1.26) falling blocks game 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s and documentation are contained with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file, please use the following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TRS12.ZIP   FinTris (v1.26) falling block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hod, then please use the name "FileName"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 Information                                      Page 1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Tris, Version 1.26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lib,FinTris,game,homebrew,puzzle,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, Category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Tris tetris game.  Keywords: adlib,FinTris,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brew,tetris,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Tris distributed by HomeBrew Software is the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etris clones. FinTris includes three block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game modes, and special operations with M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460K RAM, VGA. Adlib(tm)/Soundblast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(v1.26)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Tris distributed by HomeBrew Software is the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ll tetris clones. FinTris includes three block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game modes, special operations with MANA and l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ertainly not least, .  Requires: 460K 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. Adlib(tm)/Soundblaster(tm) optional. (v1.26)  &lt;AS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 Information                                      Page 2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Tris, Version 1.26 - DESCRIBE.DO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get the latest version of the complete FinT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along with a configura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plete user registration information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Brew Software was started by two programmers who used to wor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yx.  Some commercial titles we have worked on are:  "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", "The Games:  Summer Edition", and "Defender Of The Crown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BM PC; "Rescue On Fractalus" and "Koronis Rift" for the T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Computer; "World Games" for the Apple ]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omeBrew Software we believe that the PRIMARY purpose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rvice, not profit.  This concept is fundamental to our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duct development, production and mark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Brew Software has been producing top quality computer softwa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 prices since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contact me (Ken Rogoway) at any time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questions, comments or suggestions.  I can be reached by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 Rogo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7 Davis Street, 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also be reached by voice or electronical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:        (707) 451-9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       (707) 451-2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 74150,3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   hbsoftware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ie:        K.ROGOW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OL:          HB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 Information                                      Page 3 of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