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WL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phen M. W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gratulations: You have just purchased the first and be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owling secretary on the market.  Well maybe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be not the best, but it's not too bad and the pric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you to sell your old harmon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that???? You didn't purchase it???  You picked it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???  A friend lent you the program???  WELL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note on shareware.  The concept of shareware i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try a program, BUT if you continue to use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gister your copy.  If you register your copy, not only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echnical support via phone, Compuserve, or carrier pi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receive free program updates.  So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yet, hurry right out, put thirty five US dollars ($35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elope, and entrust it to the US Mail to be deliv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WCH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science will continue to bug you until you PAY FO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wonder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BOWLSEC.EXE is being distributed on the shareware concep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py protected and you are free to distribute copies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and, yes even enemies.  However, you may not add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or alter the program in any manner what-so-e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bligated to distribute the documentation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the program without the documentation is like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d candy locked in a glass safe.  He can see it lying ther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 figure out how to get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o those blessed souls who have actually paid for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, ignore my ramblings about money.  My policy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, is "Pay once, Never pa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WLSEC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.EXE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, Directories, Data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and Commands.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League Records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l League Records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League Record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eague Record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data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name, editing keys.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teams (Deleting teams)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s per team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per game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p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eams without three game series)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vacancy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men vacancy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 Week Ave. type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icap base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's handicap percentage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men's handicap percentage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m handicap type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Used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team average (handicap base)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team average difference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m's handicap percentage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d scoring (points vs percentage)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d (-) value/percentage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data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rder,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eam member/substitute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bowler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ge team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/View Records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date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gue Schedule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/new Schedule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chedule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Weekly Scores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number (drop down/pop-up menus)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scores with a league schedule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scores without a league schedule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scores for a team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scores for a bowler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displayed average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cancy scores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wling blind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a different team member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a substitute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WLSEC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handicaps and win/loss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tatistics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WLSTD - League Standings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(Weekly) Report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Report Format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m's Lists Format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's Lists Format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men's Lists Format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ly report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ly report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verages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 league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lsec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to DOS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, problems, who's got the problems.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WLSEC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(PCDOS) 3.x or greater is best, though most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imum of 256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, EGA, or VGA displays.  Monochrome monitors can be us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colored backgrounds will not show up, prima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 is a bowling secretary program for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used in bowling leagues.  The program is complete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n and support for the Microsoft Mouse is provided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 program as general as possible, but I must adm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ing leagues that I am familiar with have had a strong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ings are done in the program.  However, a number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sers have also been useful in increasing the flex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 will keep track of the team roster, averages, handic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cores for each team and bowler in the leagu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s.  Separate handicap systems are maintained for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men as well as two types of handicapping systems for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 can adapt to the league in that the user defin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ed per game and per series, defines the type and amoun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blind scores, and the values used for vac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s and handicaps for new bowlers are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ed on user selectable methods, three game average, thre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verage, or single gam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 supports up to 99 teams with 10 members on each team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only six to bow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rosters can be changed at any time, either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the week.  Substitutes can be pulled into a team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keystrokes or clicks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ague schedule can be used so BOWLSEC can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/losses for each team, or this can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standings can be reported on a weekly, round, and/or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and can be output to a printer, the screen, or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into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WLSEC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league standings, special lists such as high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on a weekly, round, or seasonally basis.  Oth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include high handicap game, series, and average. 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arated out into team, men, and women lists, with a maximum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TD will also generate year-end reports for the leagu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nding to WIBC and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ing secretary program actually consists of tw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.EXE and BOWLSTD.EXE.  The first program, BOWLSEC,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record keeping necessary to maintain the team ro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averages, etc.  The second program, BOWLSTD, i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cords and output the league standings and the bowler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year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BOWLSEC.EXE and BOWLSTD.EXE, you simply copy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k/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ormat a floppy disk or use a pre-formatted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his disk in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Place the BOWLSEC disk in the A: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BOWLSEC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BOWLSTD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Create or select the directory you wish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wling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Place the BOWLSEC disk in the A: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BOWLSEC.EXE "disk/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"disk/directory" is the hard disk/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created/selec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BOWLSTD.EXE "disk/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WLSEC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wling secretary is now ready for you to use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merely change disks/directories to where your new copy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WL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greeted with a message/prompt.  The message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ing letters, "Please recall league data!".  This promp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OWLSEC has not found any league records and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ype in the disk/directory specifier where i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if your bowling secretary program is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ta is in drive B:, you would type in "B:"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his prompt appears at the lowe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/disk specifier is typed in the normal DOS fash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s and backslashes where required.  If you make any mistak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, cursor keys, and "home"/"end" keys will work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then try to find a file called "BSEC.DAT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about the bowling league.  This file may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BOWLSEC and BOWLSTD, 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I keep the programs in a directory on my hard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BOWL" and the BSEC.DAT file in the subdirectory "\BOWL\MADC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SEC.DAT file does not exist, then a message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ffect.  This is just a warning that no leagu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and, if this is the first time you have run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quite normal.  If this is not the first time you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you are sure that the league records do ex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typed in the directory incorrectly.  Don't panic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Recall League Records" from the menu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data for a given league is stored in a fix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SEC.DAT), this does not mean that you can maintain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records.  You might want to maintain league records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s.  To do this, create three directories or use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for the data.  Thus, \BOWL\LEAG1 could contain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ague,  \BOWL\LEAG2 could contain the data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, and, \BOWL\LEAG3 could contain the data for the thir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load Leagu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I told you to type in the name of the program to star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option that I didn't tell you about at th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know the directory/disk specifier for your data,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after the program name before you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WLSEC [directory/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directory/disk] could be "B:" or "\DATA" which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ing secretary program and tell it to look at drive B: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\DATA for the file BSEC.DAT.  Whichev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WLSEC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will become the default directory for BOWLSEC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ow you should be able to get to the Main Menu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in a few minutes, but first a quick note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, Directories, Data Backup, Editing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ay have noticed, BOWLSEC and BOWLSTD recogniz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 For the specifics on the syntax of DOS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 your DOS manual.  Suffice to say, the syntax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specifier (A:,B:,C:, etc) and the directory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(\directory\subdirectory).  BOWLSEC and BOWLST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syntax and will even put the final "\" on the specif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get.  As mentioned above, you can maintain severa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records in different directories or on different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 and BOWLSTD will only use the se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lenames, BOWLSEC creates files with the first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"BSEC" and the extension ".DAT".  So if you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ECxxxx.DAT files and wonder what they are, rest assur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atafiles that have been created using BOWLSEC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"BSEC" are pointers for the team number and th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.  Files with the letters MS are men subs and WS are women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lete any of these files, you may find that data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eams or bowlers has disappeared.  To keep this from happen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you backup all of these files on a routin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ckup all of your league datafiles, including all bowler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the DOS level COPY.  Selecting the Save Leag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enu will ONLY save the league data and team roster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from the individual bowlers.  These latt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d when entering the weekly bowl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ckup all of your league records,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[source directory]\BSEC*.DAT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all that in hand, lets go on to the command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rk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selected several ways, either throug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keys, or the mouse.  The easiest way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the parentheses.  Thus, "Q" will selec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and "E" will select the command "Edit". 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or tab to move the highlighted cursor to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select and then press the enter key.  Pressing en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elect the current default comm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. (Unless you are using a monochrome or lap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highlight may not show up even if it really is there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select commands by positioning the mouse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of the command and click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WLSEC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diting, you may have to press the backspace ke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urrently being displayed.  Otherwise,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edit the data.  In either case, you enter th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 to the commands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important command.  It does just what it says,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routine you are in and takes you back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, this means it will take you back to DO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, it does give you a chance to JUST SAY NO.  It rings a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ks if you want to "Exit BOWLSEC - Version X.XX"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nything but the "Y" key, the program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ppears in a number of other routines where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ompt you for confirmation to quit.  Don't worry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maturely, as you can always get back to where you w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eag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delete all the BSECxxxx.DAT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 (so be very careful) and set up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is menu item, you will be prompt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if you really want to clear the league record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.  Entering a "Y" or "y" at this poin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BSEC files in the current drive/directory.  You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aken to the League Edit and Team Edit routines. 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atter two routines, either press the escape key or selec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default directory, use the Recall League record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re in the selected directory, you will receive a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d of explanation, BOWLSEC and BOWLSTD are not bound by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aints and are quite willing to keep track of bowling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ch for years on end.  So you can maintain league records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 period as you want.  However, if you used BOWLSEC and BOWL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bowling league last year and you want to use them ag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, (without last years data) then this command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you could manually delete all of your old BSE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ould have to go through the Edit League and Tea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o enter the data for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WLSEC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Leag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identical to the start up message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en.  Basically it changes the default directory point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BOWLSEC and BOWLSTD.  This directory contains all the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 files.  Note: This may not be the sam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ed, you are prompted for the directory to be searc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directory, or press enter, and the file BSEC.D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at directory.  If the file is not present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 file not found message will b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especially useful if you plan to mai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of league of data as mentioned above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from one league to the second league by selecting "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records" and typing in the directory where the nex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records are located.  OR if you are using floppies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data floppy and put in the new dat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Leag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his command to insure that the current leagu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directory specified.  This command is clo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, identical to the "Recall league records" comman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league and team data are written to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prompt.  This is especially useful if you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records or changing the team bowl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ata files for the bowlers, which includes their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s, and handicaps, are not saved using this comman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files containing the scores, handicaps, and wins/lo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s.  These files are saved automatically when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so changes the default directory for use by BOWLS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TD.  And, since the bowlers files are not saved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league records to a different directory can "lose"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's data.  However, these files are still in the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copy of all the league's data, I still sugges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Leag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most important of the choices on the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that you will use to enter and change the way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election (League Data) determines the handicap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per team, vacancy scores, blind scores, points pe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ecessary information for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selections allow you to change the team ros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during the season.  These changes are 'permanent'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ill be saved to your bowling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selection allows you to directly manipulate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s and bowlers.  It becomes very useful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ing around and typing in things that are just wrong. 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gu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hoice you will use when using BOWLSEC for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This menu item allows you to enter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accurate league records.  Pressing the escape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of this data will jump you directly out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note that the changes are still currently active,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.  To reset to the original data, use the Recall leag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ice that the League name is highlighted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 allows you to move around in the League Edit Rout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data you wish by pressing the up and 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st of the items, moving the highlight to the item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backspace or left cursor key will take you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ing routine for that item.  Alternatively, you coul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key and the previous data will be eras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o enter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hree cases, (1st week ave, Team Handicap Type, and Blin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an alphanumeric key (the spacebar is handy)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 Select the appropriate option and press retur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to select the item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gue name,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gue name can be anything you want.  It is on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describing the league.  It is entered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edited using the backspace, cursor keys, and the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come familiar with the use of the cursor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 keys and the INS/DEL keys since they can save you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hen you are edi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home key brings the cursor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end key will tak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keys can be used to position the curs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 and DEL keys are used to insert and delet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ata is in the form you like, press the enter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ll be rea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eams (Deleting t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self-explanatory.  Just type in the number of te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.  You can decrease or increase the number of team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ue of zero is clearly undefined and will most certainly m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th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start the league with a certain number of teams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eams in the middle of the season, and the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eams latter, the information on the first team tha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ill resurface.  Don't worry about this, simply ad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to the team and delete the old members of the te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elete all BSECxx*.DAT files where xx is the team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 want to trash all the data for that team and the bow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deleting teams from a league, it is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owler routine or the Purge Team routine to put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members into the subs list.  This will allow you to rec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t the end of the year and it will not affect the te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the limit on the members per team, but rath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owlers that will bowl against another team on a given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lthough team five has seven people on the team, only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eam members bowl on a given night.  Thus, you woul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.  This number should be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tem is included to allow your league to use more than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game.  Although, the leagues I am associated with a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one point per game and one point per series, I underst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ther methods of assigning points.  For example, your leag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award 5 points for a won game and no points for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per series (Teams without three ga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s per series is identical to the points per game abov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total points awarded are based on the total se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defined as the total of three games;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ting the weekly scores you are allowed to enter 0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of a team.  If you do this, BOWLSEC assumes this g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and will decrease the total points by the points awar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game.  This is useful if your league doesn't bowl a thre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.  BOWLSEC will keep track of all non-zero games and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o assign a forfeit to a given team, I recommend that you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total points awarded are equal to three times the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plus the points p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 vac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core assigned to a vacancy on a team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s, I have allowed separate vacancy scores for 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ore will be entered into the team scoresheet when a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ncy is selected from the list of bowlers, or automatically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am members is defined as a men's va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laborate on the last point, when entering team members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how later), you may wish to type in "Vacancy" a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to fill out a team roster.  In fact, if you have left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's name blank, a vacancy will automatically be ent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team scores, a vacancy scor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for the vacancies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entering the team members names, you ar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x of the bowler.  This will determine if the "Vacancy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will be a men or women's va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men vac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dentical to the men's vacancy above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separate score defined for a women's va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Week Av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es how to compute the average of a bowler on his fir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.  It is used in the case where the bowler has no previou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be used to calculate his handicap on his/her firs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.  Many league bowlers can and do use last years aver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year.  For those bowlers that are new to the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basic types of average, and hence handi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that I have included.  These thre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game average - The average and handicap of the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game played is calculated based on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ree games.  No average or handicap is calcul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re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game average - The average and handicap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is based entirely on the score of that game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erage for game one is the bowler's score for ga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verage for game two is the bowler's score for gam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verage for game three is the bowler's score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.  This will result in the bowler "making"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erage every singl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verage - The average and handicap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is based on the average of the games play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erage for game one is the bowler's score for ga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verage for game two is the average of game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verage for game three is the average of game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e 1st week average type, press any alphanumeric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A handy menu box pops up and you can move up an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ox using the mouse or cursor keys.  When the appropriat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, click a mouse button or press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ape key during this routine will abort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thinking of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icap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icap base is the numeric value on which all handi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.  For most leagues, the individual handicap base is 200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leagues where this number is 175 or 225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d by a second number to obtain a handicap for both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men.  The equation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cap = percentage * (handicap base - ave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percentage is the handicap percentage discussed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icap base can be input or edited when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keys work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am handicaps, you may set the handicap base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  If the handicap base is above 300, BOWLSEC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eam handicaps and will not allow you to enter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input an alphabetical character as the handicap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BOWLSEC computes may be 0 setting all handicaps to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ve useful in scratch leagues.  For these latter leag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nt to set the handicap  base to 0 and any handica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0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's handica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is the percentage of the handicap bas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the handicap for men.  BOWLSEC maintains a separat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men and women bowlers.  This is necessary in som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s where men and women have different handicap percent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d leagues where the handicap percentages are the same,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s to the same values.  To edit this value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nd type in the correct value.  Values of 75 to 80 %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, this value can be ignored for a women'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notice the cursor jumping over this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Team handicap type is "Average" which disallow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aving individual handica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men's handica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is identical to that discussed above for the men's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This value will be used only for the women bow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 handica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above, there are two types of team handicap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, 1) the handicap based on the team average and th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, and 2) the handicap based on the differences in team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disallow the use of team handicap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you will be unable to put in a value for the team's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.  In fact the cursor will jump right ov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you change to this option after having a team handic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handicap percentage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eam average (handicap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type, the handicap is computed as described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's and women's handicaps; though it is based on the tea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individual averages.  The team average is compu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by adding up the averages of each of the bowlers on the t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 is used, his average is used to compute the team averag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 for whom he/she is subing.  The percentage used is the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 percentage ent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using this option, individual handicap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eam averag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type, the team handicap value is added to a team's sc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a final handicapped score.  This works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one team has a higher average than the second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team is given a handicap defin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n averages for the team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 (second team) = percentage * (average1-averag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verage1 is the average of the team with the higher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2 is the average of the team with the lower average. 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igher average gets a handicap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this option, individual handicaps are still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's handica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types of team handicaps, which are discusse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above.  Basically they are either 1) a handicap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 base above with a fixed percentage for each team and 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handicap bonus which is based on the differences in th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wo teams.  These approaches are similar, though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's handicap percentage is simply a percentage valu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alculations.  It is entered in much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's and women's handicap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nd scoring (points vs 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tem is fairly straight forward.  There are two types of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that I am aware of, 1) the bowler's average minu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oints and 2) the bowler's average minu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/her average.  This item allows you to select the type of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BOWLSEC will automatically calculate when you select Blind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am roster list. (For more information, see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ing Bl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ind (-) value/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is simply the value to be used in calculating a bli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bowler.  If you have selected "Points" as the Bli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then the blind score will be the bowlers averag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d (-) value.  If you have selected "Percentage", then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will the bowler's average minus the percentage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he bowler's average.  Thus, in the first method,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might be the bowler's average minus 10 points (160 - 1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method, the blind score might be the bowler'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10% of the bowler's average (160 - 16, where 16 is 10% of 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is option, or entering this routine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records routine, you are first presented with a war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essentially tells you that any roster chang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hange Order or Delete Bowler routines.  So when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d the Edit Teams routine?  When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Enter team data for a new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hange the spelling of the name of a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hange the "last years ave" for the bow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Add a new bowler to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Make any changes that do not affect the current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besides edi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essing a key to lose the warning,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team names in a box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 first item in the box, and the one highlighted, is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ways, selection of this item will terminate the cur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ump back to the previou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 items, where n is equal to the number of teams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names.  The last item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which team's data to edit, use cursor keys or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highlight until it rests your choice. 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is procedure in mind because it is how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bowlers and teams for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ed a team name, you will now edit informatio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ingle team.  If you have selected All, you will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information for every team on the league.  Ob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nt to select All when you are entering data for all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the League edit routine above, this version of BOWLSE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screen editing in that you are allowed to mov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you wish to change.  When you have made your chang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any other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 the team name, enter whatever name the team se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name is selected, BOWLSEC will substitute in Team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members on the team refers to the number of me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ng to the team, regardless whether they are all bowl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 or not.  This number does not have to be the sam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league data as "Members per team", though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.  This number directly influences how m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ture reference, if you have a team that loses a team me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e Member routine rather than decreasing the No.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just decrease the value for No. of members, th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er will not be deleted.  Also, this routine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bowling order.  For this latter funct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xt enter the name of the bowlers on the team.  After whic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M or F to define that bowler as 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enter the bowler's last years average.  This aver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 most improved bowler.  Obviously bowlers that did not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year won't have a last years average.  In these cases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should be entered in the order in which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ing.  If you do this, then you will be prompt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 when entering the scores for the team.  If you forge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don't worry since you can change the bowling order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am does not have a full roster, you can leave a team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blank or type in "Vacancy".  This will automaticall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ncy score for this "team member" when entering weekly sco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Vacancy" team member, you will still have to ent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ncy is male or female, though you will not have to enter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'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ntered the data for the team, pres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eam data will automatically be saved using the filename 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DAT, where x is the team number.  However, if you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the data will NOT be saved to the disk.  The data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, but will be lost once you turn off the computer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mistake in editing the data, simply rec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order, selection of a team member/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will allow you to change the bowling order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.  Say bowler one was the start off bowler and got tired of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ing first.  He decides to begin bowling secon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ing order by entering this routine and have bowler tw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f bowler and bowler one as the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ompted for the team on which the bowling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 After which two boxes appear, the team roster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team members, Blind/All, Men's vacancy, Women's vac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ubs.  This is my first occasion to discuss this hand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box so liste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team members is followed immediately by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ind/All", two lines for the two types of vacancies, and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n and women substitutes.  To select any of the these item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 using either the mouse or the cursor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rest on your selection.  At this point press enter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you select a bowler, that bowler appears as bowl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his/her data is carried over to point to the new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 occupies in the team roster.  For the most part, th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couple file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er that you have selected will moved over to the new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disappear from the bowler selection menu.  Thi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lect the bowler's and their bowling order until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 team roster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routine, the "Blind/All" option doesn't do a th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 the future, so don't forget that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vacancy for a bowler, "Vacancy" will appear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lists as one of the bowlers.  The main use of this op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s when you start out the year with a full team.  La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members quits and you don't have a replacement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cancy" in the team edit routine above would assign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member whose name is "Vacancy".  HOWEVER, selecting the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Change Order routine will keep all bowler's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ubstitute is joining the team in place of a regular team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he appropriate type of sub, man or woman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second list consisting of all of the substitutes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that you are placing on the team and press enter.  Th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moved from the subs list and placed on the tea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ing with him/her their average and score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until the roster for the team is filled.  If there was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he roster, it is a good bet one of the team me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him/herself removed from the team roster.  This bow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, but rather placed on the su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adding a new team member to the roster, if you select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" from the subs list, the new bowler will be ad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the subs list.  However, any bowler on the tea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ssigned will indeed find him/herself on the su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b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iscussed above, the first thing you see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a list of team names.  Select the team, aft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team member to delete.  Be careful becaus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, the bowler that is highlighted will be deleted.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ome added protection when deleting bowlers from the leagu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IDEA to back up your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a bowler will completely erase the bowler'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However, the team's data will not be affe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several places in the program, pressing the escape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bowler will immediately kick you out o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ally doing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rge you to use this routine with care.  Usually, it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to use the change order routine since the bowler is no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ather put on the su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g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first place all team members of the te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onto the subs list.  It will then delete all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.  The total number of teams is NOT decreased and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.  The main use of this program is to clear the leag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pecific team after that team has dropped out of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statistics should show no games won/lost with n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/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eague has a rule to assign the wins/losses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out to the new team occupying the old teams plac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suggest you simply use the Change Order or the Delete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o place all the bowlers onto the substitutes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data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tilities consists of handy routines that DO THINGS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DO.  For instance, if you have been trucking along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cores and suddenly notice that you have entered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 that wasn't even at the bowling alley that nigh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rrect your mistake.  Unfortunately, the mistake has alread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that bowler's files.  The two routines Edit/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ate were written for just these types of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the error is just in typing in the wrong game sco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, this can be corrected by just retyping in the scor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/team.  BOWLSEC will search the files for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up the record matching the given date.  The advantage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never really worry about the date of a record. 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 can only have one set of scores per bowler o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/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/view records routine is used to view the records for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wler.  After selecting the team, you are shown a list of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.  At this point you may select a bowler, a substitut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elect Blind/All.  The former two selections set you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or the bowler you have selected.  Selecting Blind/A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p to scan through the file for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you are scanning the bowler's files 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s you are scanning you have the option to (D)elete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)uit, or continue.  Pressing any key except "D" and "Q" w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rough the records, one at a time.  I find it easies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for the next record, though you could just as easi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(D)elete, you will be prompted with a reminder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lly want to delete this record.  Answer yes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the record being displayed.  You should be very car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elete records that are obviously wrong.  Answering yes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delete a record, look at the date, the aver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, and the scores.  Only delete the recor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sure that an error was made.  This is obviou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says the bowler bowled on a night they were not in th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(Q)uit, you will immediately exit out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exit out of this routine when you have reache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you are scanning.  Any records that have been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 will be dele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er's records will consist of the handicap, averag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cores for the bowler.  The records for the team will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series for each game, the team handicaps for each se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and the wins/loss record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that in cases where you have entered the wrong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, a record appears showing he/she bowled on a given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/she did no such thing.  You can and should delete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that the next time you try to bring up this bow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, the average displayed is wrong.  Don't worry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average and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, you will never need to use this routine.  Tak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data in the first place and get it right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ckup the data before you ente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will change the date on records stored in the bow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r the team files.  Input the incorrect date (the old d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date (the new date) and select the team or bow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wish to correct.  This routine is very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entered the date when entering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with this routine since it will change EVERY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date to the new date.  This can be a real headach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ly change one record in the file(s) so that two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ate.  You should view/edit the records of the bowler 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contemplating changing the date of to check wha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gain, hopefully you will never need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gue schedule routines consist of two subroutine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/edit a new schedule and the second to delete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/new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will take you through the league sche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et up or it will allow you to enter a league sche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schedule is used only for automaticall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/losses for the teams and setting up the automatic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 In this latter case, the scores for the team bow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number lane is entered first, followed by the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on the next highest lane, etc.  If you want to inpu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ams in the team order (1,2,3,4...), then you shoul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eague schedule!  However, without a league schedu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manually enter the wins/losses for each team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is routine you will be prompted for the start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Enter the appropriate value or press enter to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to one.  You are next prompted for the team bowling on 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hatever you indicated the starting lane was) by a curs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"L- 1".  Enter the team number bowling on that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his for the rest of the lanes.  If you have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gue information, BOWLSEC will know how many teams are b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his for each week of the bowling season.  Enter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point will kick you out of the routine and destroy al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everal teams leave the league after a few weeks, j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ew schedule.  You can handle this two ways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this is to have the teams that left the league "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" one another the rest of the season.  Or, you could ju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chedule with the team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latter option, be sure to enter a "schedule"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weeks when the other teams were still in the lea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keep track of how many weeks the leag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ing.  Also, the schedule data for the first few week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so be careful if you need to re-ent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ll, I suggest keeping the league schedule intact as i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Usually if a team leaves the league, the leagu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 against the vacant/blind te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will create a schedule file called BSECSCHD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ing secretary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will erase the schedule file called BSECSCHD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ing secretary data directory.  You will want to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the input routine is constantly pulling up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 and calculating the win/loss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Weekl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are in the heart of BOWLSEC.  This is the routine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put the scores for each bowler into the bowling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t is actually fairly straight forwa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quirks.  I will try to go through this routine with you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d you through any rough weathe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ep is to input the date on which the games were bow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have to be the day the league bowled, thoug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it will be.  However, if a team pre- or post-bow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enter their games on the day they were bowled ra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 the league bowled.  This is especially true if a sub b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e-/post-bowled team and then bowled again o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.  BOWLSEC does not allow any bowler, sub or team member, to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on the same date.  If your league is bowling twice a da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first set of scores using the correct dat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scores using the next 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the date is the normal month/day/year form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as already set previously, then the date will appea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and type in new values.  After you are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umber, press enter and whatever number is displayed will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onth/day/year.  If pressing enter doesn't seem to 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be trying to enter an illegal month o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rst edit/enter the month, which should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with the month of the year.  Enter a 1 for January,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ebruary, etc.  The legal values are from 1 to 12. 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/enter the day of the month.  The legal values are from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you will enter the year in the format xxxx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the year will usu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number (drop down/pop-up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e date, you are next confronted with a nif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showing the team names and two messages, quit and all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ings can get a little complicated so stay with 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en this box above when entering the league data. 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to just glance at the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containing all the team names is a menu box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very familiar with these handy items as you will b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.  When the menu box first appears, the first item is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.  Whenever an item is in inverse video, this indica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efault selection for the menu.  Pressing enter or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will select the default item and retur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rough the various items on the menu box by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cursor keys, or the mouse if you have one.  As you go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items in the menu, you will see the inverse video ba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 this is the primary indication that you are moving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nu!  Notice that you can't go through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't go through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e item 'Quit', then you are telling BOWLSE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 mistake and you wish to quit.  Selecting this menu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 you back to the main menu.  Another way of gett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is to use the escape key.  If you use the escape key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matter what menu item is displayed as the defaul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want to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items after Quit, will be the team names arrang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number.  If you want to enter the bowling score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, select the name of the team as the menu item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mouse.  You will next enter the scoresheet edi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get back to this real quickly, but first let's discus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selection 'All' has an interesting by-product. 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e, by selecting 'All', you telling BOWLSEC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data for all the teams in the league.  How BOWLSEC go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scores with a leagu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created a League Schedule, BOWLSEC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chedule and compare it with the number of times team #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d.  BOWLSEC will then determine the week number and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Schedule for that week.  You will then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enter/edit the scores for the team on the lowe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the highest lane number.  BOWLSEC will keep track of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ing against who and on what lane numbers. 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tered, BOWLSEC will calculate the scores and handic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 that are playing one another.  It will the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win/loss record for each team and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be warned:  If you have not been entering the sco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for every team, and especially for team #1, the prope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may not be recalled.  Furthermore, if you created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schedule, or the composition of your league changed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ct the league schedule, you may be entering scores fo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d not play one another even though BOWLSEC thinks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PANIC!!!  The best way to handle this problem when it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re-edit the teams individually, entering the win/lo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.  If you keep having problems, I suggest you use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Delete Schedule" to remove the league schedul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the use of the league schedule is complica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.  However, the use of the league schedule is very hand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the teams in the order that they bowled on the lanes.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owl on the same two lanes usually enter their scores o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results from both teams.  Because you are ente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lanes they bowled on, you can enter th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scoresheet and cut out all that flipping back and for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BOWLSEC will automatically calculate the win/loss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team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have a team that post/pre bowled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-enter the data for their opponents to correct the w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However, if you enter scores for the post/pre bowled team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bowled on the same night as the rest of the leagu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scores without a leagu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league schedule file found in the bowling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/drive, then the scores for each of the te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order based on their team numbers.  The scores for te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ntered first followed by team 2, and so on.  Ob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scores are entered in this fashion, BOWLSEC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which team plays which team and cannot determine the w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Therefore, you must enter the win/loss records for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.  Since BOWLSEC is set up for only three games,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s and losses will equal the total points available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in Edit League record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scores for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tep is to enter the scores for each bowler for a given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am about to discuss applies to entering scores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league schedule.  Also, you will enter this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f you elect to enter scores for only a singl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this routine, you will be presented with a 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heet with the team number and nam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spaces for up to six bowlers and the first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name of the first bowler listed on the team ro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bowlers listed in the team roster will be th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ir scores.  However, as you will soon find o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scores for a b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bowler is displayed on the scoresheet, their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handicap will be shown in the appropriate boxe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 double headed cursor, pointing to your left,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for game one.  If the bowler, their average, and their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 OK, then you are ready to begin entering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 score, merely type in the score bowled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from the right and are pushed to the left as you typ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mistake, press the backspace key to delete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 when you are finished entering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rom zero to 300 are acceptable.  Zero has a special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ssumes the team did not play the game/game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those leagues that do not bowl three gam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forfeit, bowl the team totally blind with blind scor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(a score of 1 is very low indeed) that the other team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all the scores for a bowler, the sub-total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culated and displayed.  The scores are then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's statistics are displayed at the bottom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is based on all previous games bowled within the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glected to clear all old data (New League records), the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may be figured into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wler has already bowled on this particular day, hi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e displayed.  At this point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or you can press the enter key to accept the displaye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-enter scores for games bowled months ago, only th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ndicaps for the week following the date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 However, since the bowler's averages and handi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culated each week based on all the scores prior to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neously calculated averages and handicap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ing the display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ntering the scores, if you press the escape key o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llowed to edit the average.  At this point you have tw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rrect average or press the escape key agai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a second time brings up the team roster as well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ommands, "Blind/All", Menu's vacancy, Women's Vacancy, "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s", and "Women substitutes".  We'll discuss the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e correct average, the correct handica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nd you will be allowed to enter/edit the ga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t game one.  Remember, there are separate handica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verage of zero is entered for a bowler, then the bow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 for each game will be calculated based o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when you entered the data for the league.  Either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, a game average, or a nightly averag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the handicap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canc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eam has an incomplete roster, one of the team "member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cancy.  In this case, the scores entered under the Edi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routine will be automatically entered into the scor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before this happens, you will have an opportun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core" of the vacancy.  After making the chang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the scores for the second and third gam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've allowed the option, substituting a bowler with a vac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trictly Kosher.  However, just as with blind scores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lect a vacancy score from the team me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re are two differences between a blind and a vacancy.  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ncy always "bowls" his/her average and 2) a vacancy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.  A blind always bowls under his/her average and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epending on what bowler is being bowled blind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wling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d scores are entered normally, with the exception th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ressing the enter key, you need to press the minus k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  This could be the minus key on the keypad o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After pressing this key, you will notic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will change and the double headed cursor will now b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instead of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ind scores for a bowler will be saved in their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used in calculating their average or handicap.  If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team/bowler records, you will find that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are shown in a different color or with a negative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team member who is bowling all three games bli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pecial way to input this data.  You could just input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for all three games as described above or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ind/All" from the team ro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Blind/All" from the team roster menu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ape key twice.  The first press of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you to the average edit routine and the second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roster.  Move the cursor down to the "Blind/All"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wler that had been displayed was the bowler wh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d blind, the correct average and handicap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you will first have to select the proper team member an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blind option or edit the display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handicap and average, the score shown for g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e calculated as specified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(See Edit League routine above).  There are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, either 1) the bowler's average minus a fixed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2) the bowler's average minus a fixed percentag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ind value can be edited just like any other valu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value is entered, that value will be input for games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.  The sub-totals and totals will be calcula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to the next b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 different team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the bowler being displayed is not the bowl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you are wanting to enter.  This is especially the case fo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re bowlers on the team than can bowl for a given nigh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his you merely bring up the team roster menu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twice.  The first press of the escape key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verage routine and the second press brings up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different bowler, move the cursor to the bowl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or the mouse and press enter or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ed bowler will be pulled down and their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exception to this which may even come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 checks to make sure the bowler that is to be display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on the screen.  If they are, it re-displays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you cannot enter more than one set of scores for a bow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night on a given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you have to manually change the bowling 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 might want to think about entering the ed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will be able to change the permanent bowling order of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option, see Edit league records - Chang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you will want to use a substitute to bowl for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.  Here again, the process requires that you fir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twice.  The second time you press the escape key,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ter will be displayed along with two items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ter, dealing with substitutes.  Select either men 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s, whichever is appropriate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w see a menu of substitutes that can be select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substitute and their average and handica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From here proceed as normal in typing 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item in the list of subs is New Bowler. 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tem when adding a new substitute to your league. 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is option when using the Change Order routin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wler already on the team, with a new bowler.  This latt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as if you simply go into the Edit Team routin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bowler, the data for the previous bowl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bowler!!!  See Edit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m handicaps and win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 sub-totals and totals are calculated based on the bow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displayed.  The team handicap is the sum of each bow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 plus a bonus team handicap based on the team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.  For the most part, the team handicap percent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zero and the bonus team handicap can be ignored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Edit League - team handic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am totals are incorrect, you may need to re-ent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or more of the bowlers.  Don't worry, this is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now as described below or by re-selecting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once you are back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, you can press the escape key once to edit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s.  This is not recommended since BOWLSEC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handicaps unless the averages of one of the bow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.  If this is the case, you really should go back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er's average.  Though if your league has a handica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OWLSEC cannot handle, you can correct the situ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(I suggest that if you do run into this situation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I'll see what I can do to add your handicapping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ape key twice will take you back to the first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re-enter the scores at this time.  Any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s will have to be re-selected when re-entering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league schedule is set, or if you are editing a single te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xt be prompted for the wins and losses.  In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screen, the number of wins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sor.  The correct value for wins should be enter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value for th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statistics routine will display statistics for a t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 for a given time period.  Although BOWLSEC usually use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one year, the time period for this routine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ep is to input the starting and ending da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straight forward and consists of the month/day/ye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hen next requested to select a team.  After selecting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rompted with the familiar team roster. 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specific team member at which time their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For an individual, the statistics will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's average, handicap, total pins, and tot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ould select the item "Blind/All"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for a given team.  Specifically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/losses for that team and four lists of the high scratch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handicap series, high scratch games and high handicap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ould select a substitute at which time the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ubstitu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TD - Leagu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TD is a stand-alone program that utilizes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 BOWLSEC.  BOWLSTD will generate two typ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se files, the weekly reports and the yearly re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reports are set up to report the weekly stand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ing league.  As such, I have tried to incorpor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to this flexibility is the report data file, BOWLST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on the format of your week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WLSTD cannot find this file, NOT TO WORRY.  BOWLST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can't find the file, but will use som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 suggest you go through the process of format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yearly report, I have tried to include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As a result, this report is inflexible.  However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ost, if not all, of the data you will need is report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me a line and I'll see about incorporating your sugges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T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(Weekly)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is option from the menu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 listing the general format, team lists, men's lists,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.  Select the item you wish to change, or select al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ll, a number of information screens that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for the weekly report will be presented. 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general information, the second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, the third contains information for the men bowler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screen contains information for the women bow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and second pieces of information request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weeks the league will be bowling and the number of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used to figure the breakdown of the statistics into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unds.  Some leagues call the rounds, quarters or hal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till have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ndividual stats:  You may select (Y)es or (N)o for thi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if you want to print out the averages and handic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subs stats:  You may select (Y)es or (N)o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if you want to print out the averages and handic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o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total games: You may select (Y)es or (N)o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ether you wish to print out the total games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owler and substitute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total pins: You may select (Y)es or (N)o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ether you wish to print out the total pi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 and substitute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percentage wins: You may select (Y)es or (N)o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ether you wish to print out the percentage w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am in the league.  These percentages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s and will be keyed to the season and/or 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. enter all dates: You may select (Y)es or (N)o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ether you wish to manually enter the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each round.  If you select No, BOWLST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ending dates for the rounds and rep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.  If you answer Yes, you will be allow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dates for the round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repeats on lists: You may select (Y)es or (N)o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ether you wish to allow bowlers and team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ce on a list of high series, high game, etc.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will allow a bowler or team to appear more than once.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, will limit the bowler or team to a single appearance o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No, it will prevent a hotshot bowler from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plastered all over the weekly sta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Currently there is no prevision for limiting a bow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on more than one list.  While this is doabl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rtions that will have to be gone through.  In the mean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that if this gets to be too much of a problem,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a file and edit the file using your word processor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have a long list printed out and cross off those bow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more than 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subs on lists: You may select (Y)es or (N)o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ether you wish to allow substitutes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ratch, high game, etc.  Selecting No, will prevent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s from showing up o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standings ----------  Weekly: This is the fir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that are actually multiple questions.  This is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report the team standings based on last week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, the answer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standings ----------  Round:  Notice, you did not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, you merely got an extension of the last question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to report the team standings based on the curren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, the answer is yes.  Unless, you only give priz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standings ----------  Season:  Again, you did not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, you merely got an extension of the last question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to report the team standings based on the seas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be Yes, unless you like keeping people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ast three questions relate to the team standings, who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and who's in last place.  As the season progres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be updated via the program BOWLSEC.  We now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section of the report, the special lis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's Lis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ratch Series Team ---- #.  Here you can choose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9.  You may have to press the backspace key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This number will be the length of the list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value of 5, there will be five teams listed for high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art of this question, is whether you wish to repor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series based on a weekly, round, or seasonal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ratch Game Team ------#.  Just like the scratch se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number for the length of the list.  You next deci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lists based on the weekly, round, and/or season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Handicap Series Team ---#.  The team handicap is stored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cores.  Here you can select the length of this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mpiled by adding the team series with the team handic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ven week.  Again it can be selected based on a weekly, 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Handicap Game Team -----#.  Identical to the Team High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with the addition of handicaps.  Again, you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ort the statistics on a weekly, round, of seasonal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Team Average -----------#.  Here you can only enter a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or high team average is based only on a seasonal bas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s are always based on a seasonal average.  If you have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is is not true, I suggest you start a new set of leagu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the "new" season.  This will keep the two "sea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's Lis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ratch Series Men --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and the basis, weekly, 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ratch Game Men   --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and the basis, weekly, 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Handicap Series Men 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and the basis, weekly, 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Handicap Game Men --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and the basis, weekly, 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verage Men --------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only as this item is b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men's Lis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ratch Series Women --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and the basis, weekly, 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ratch Game Women --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and the basis, weekly, 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Handicap Series Women 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and the basis, weekly, 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Handicap Game Women --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and the basis, weekly, 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verage Women ----------#.  Identical to the same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s.  Select the length of the list only as this item is b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high scratch series, high scratch games, high handicap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gh handicap games, the results are reported on a weekl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date matches exactly the date of the report. 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, highs not bowled on the league night are counted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unt these, the scores not bowled on the league nigh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ntered as if they were bowled on the league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tem is selected, you will be prompted for the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just entered BOWLSTD from BOWLSEC, the date you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bowling scores will be displayed.  All data p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ding date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xt be prompted for the output device.  Most of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the printer.  However if you wish to review the rep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t to the printer, select the screen.  Or, selec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report to an ASCII file.  You can now enter you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and edit this file.  This latter option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is familiar with a weekly report in a certain forma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rock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output device, you may be prompted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rt of the round depending on the option you sel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ice the program reading all the data files for the bow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ams in your league.  After this, BOWLSTD will begin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to the output devic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is option you will be allowed to select Te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Bowler's reports.  These reports are usually requested o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am's report will show the date the team bowled, the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pins, the total games, the number of wins, the number of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high scratch series, high scratch game, high handicap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gh handicap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er's report will show the date, the current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, the game scores, the total pins, the total game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and handicap including the games just bowled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ratch series (HSS), high scratch game (HSG), high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(HHS), and high handicap game (HHG).  The last six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ased on the season and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each Bowlers' report, the starting aver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  This is the bowler's average for last year unless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 average last year.  In this latter case, a "starting"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21 games is calculated.  This is indicated by "(21 g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besides the starting average.  Finally, the impr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wler's current average based on their start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otice from time to time, some special awar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nkled throughout the report.  These are the special aw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ually recognized by bowling associations, such as a trip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pins over your average, or 150 pins over your serie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will compile a list of averages for the bowl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.  The Format Report Option above will determine if su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his routine does is get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.  The starting date does not have to be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, but this is very common.  These dates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that will be included in calculating the averag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iligent in entering the data using BOWLSEC, then you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chronological order and you will have no probl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n't been diligent, then these dates will be us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bowled outside these date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will next ask you for the number of games. 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for compiling a list of averages for your league aft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games (usual is 21 games).  If you enter a zer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then the list will contain the averages based on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all between the starting and ending date.  Otherwis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the averages based on x number of games that were b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starting and ending dates.  Where x is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will then ask whether you wish a list of male 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s.  Press "M" or "F" depending on which lis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.  If you press the escape key at this point, yo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will then ask you to select the output devic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letter, and filename if your output is go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then get all the averages, total pins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for each bowler and list the bowlers in alphabetical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riginally typed in their name as 'John Doe' rather tha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'Doe, John', then the bowlers will be alphabetiz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IRST NAME.  To change this you will ne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ch easier method of alphabetizing the list of averag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e list to a file.  The file can then be brought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and alphabetized using built in functions of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just resets all league records into the BOWLSTD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one when starting BOWLSTD from BOWLSEC, bu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or another you might want to recall the league record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ird time just to make sure.  This is especially tr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track of several leagues.  In this cas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generate reports from all of your leagues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WL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wl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you back to the main program, BOWLSEC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all editing and entering of scores and bowlers, then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ack to BOWLSEC to quit.  You can also quit from BOWLST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xited from BOWL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hing more than the "SHELL TO DOS" that you may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efore.  This command temporarily suspends BOWLSEC and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ith the familiar DOS prompt.  You may now execut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cluding running another program provided there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on your computer.  Remember, BOWLSEC is still load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computer, it's just suspended while you are in a second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back, just type "exit" at the DOS prompt.  You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BOWLSEC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problems, who's go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 have tried to clear most of the bugs out, ther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ritters in the code somewhere.  Drop me a note if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 just need some help.  Remember, updates are fr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ed user and I will endeavor to fix all bug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mistakes in the scores for a player and you haven'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ery last score, you can press the escape key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jump back to the beginning.  If this doesn't work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WLSEC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select the team to edit and re-enter the data.  New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old data in BOWLSEC so it is impossible to have a bowl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cases, the escape key is activated to take you ou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ing and put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ways a good idea to back up your data before and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  Having a backup of your data insures that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, you can recreate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/view and Change date utilities in BOWLSEC are used to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s of the teams and bowlers, correcting for mistak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the data.  For a complete explanation, 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WCH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= 71531,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