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WLING LEAGUE SECRETARY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 DESCRIPTION/OPERATION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RCH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8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LOYD C. BOWEN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 Secretary's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loyd C. Bowen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 Included in the System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Installation.................................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ystem Overview ....................................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 of File Contents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1 - LEAGUE.LDR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2 - TEAM.LDR...............................4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3 - TEAM.DTL..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4 - BOWLERS.LDR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5 - BOWLER.DTL.............................5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6 - SCHEDULE.REC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7 - SCORES.REC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8 - SETUP.REC..............................6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le #9 - ADDRESS.REC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ummary of File Usage...............................7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tup and Operations..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 Descriptions..............................9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  - MAKE...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2  - SCHEDULE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3  - BOWLERS.........................10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4  - ENTER...........................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5  - WEEKLY..........................11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6  - CHANGE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7  - REVISE....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8  - ALPHABETIC......................12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9  - DISPLAY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0 - PRINT..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Procedure #11 - FINAL...........................13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efinition of Terms................................14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ppendix A - Tips for Special Occasions............15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rror Codes which have been reported...............16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ips for new users.................................1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areware  is Copyrighted Commercial Software!   You are allowed to 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 you  buy,  and freely give copies to your friends to try  bef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y  buy.    Only  distributors authorized by the author may  make 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rge  for copies of Shareware programs.   Anyone who finds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ful is required to send payment for use of the program to the  auth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his listed agen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ny  League Secretaries are using this system,  some with more than  30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  and  up to 36  rounds.   I  know you will enjoy it when  you 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ed.   Registered users automatically receive the latest versio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pplemental  programs RECAP.COM and ADDRESS.COM along with some  sea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s  which  have  been  typed in by others.    See  page  18 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 about  version 4.x which is the latest registered  version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sure to specify  diskette size  (3.5" DD, 5.25" HD or 5.25" DD) 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registration.   A  Finance Manager is available to registered user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$25.00.  Please send any communications and your $25.00  per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gistration Fee to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loyd C. Bowen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213 Peach Tree S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marillo, Texas 79109-192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ROGRAMS INCLUDED IN THE SYSTEM            Page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files appear on the distributi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Volume in drive A is BOWL 3.40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0    152064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1     44288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2     10752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COM     31728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DOC     51885 03-09-90  11:35a = This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HLP     12314 03-09-90   9:14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 SYS        33 04-03-88   8:04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File(s)      55296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Dates and file sizes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COM is a mailing label program to use with your league and com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registered  users  "FREE"  along with RECAP.COM which  prints  reca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(BOWLING  LEAGUE RECORD)  sheets for your league.   It shouldn't be 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most of the league membership has been assured,  but should be ru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fore the sanction cards are turned i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.COM is the main menu program,  BOWL.000  and BOWL.001  contai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lay  procedures  which comprise the system and BOWL.HLP is the  hel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for the system.  BOWL.HLP is an ASCII file and may be printed us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OS PRINT comma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.SYS  is for use on floppy systems and contains three commands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figuring your system; BREAK=ON, FILES=16 and BUFFERS=20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use a hard disk just copy these files to the same  sub-directory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r  disk,   (CAUTION:  Do Not use the root directory on a  hard  disk)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lete CONFIG.SYS and make sure that the commands FILES=16  or mor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FFERS=20   or  more  appear  in your CONFIG.SYS  file.    Prepare  tw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s  for use,  first place a diskette in drive A:  and forma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kette with the system on it using the following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ORMAT A:/S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peat for Second Diskette.   Then copy the above files on that disket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directory looks something like the follow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n drive A is BOWL SYSTE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COM     23612 03-21-86  12:01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0    152064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1     44288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002     10752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COM     31728 03-09-90   9:37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     HLP     12314 03-09-90   9:14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 SYS        33 03-30-88   2:44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File(s)     26112 bytes f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YSTEM INSTALLATION                  Page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to Second Diskette if needed (Registered User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n drive A is BowlAddres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 A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MAND  COM     23612 03-21-86  12:01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000     23040 06-10-91  11:3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DDRESS  COM     46699 06-10-91  11:32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AP    COM     57283 06-08-91   9:06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   SYS        33 03-30-88   2:44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File(s)    160838 bytes f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Volume label is your choi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 a  blank  diskette  in drive and format  it  with  the  follow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mmand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ORMAT B:/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eat for Second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READING THE REST OF THIS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lace the BOWL SYSTEM diskette in drive A: and reboot the computer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wish  to a particular date or time on your output,   type  DATE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  the  date and TIME to change the time.   Then Type BOWL,  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,   then answer questions properly until the main menu is  reached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select Make to start a test league.  I recommend trying a couple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,   until you are comfortable with the program,  before  trying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ctual  league.    When you have entered some scores the drive B: 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uld look something like thi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: A hard disk sub directory may be us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olume in drive B is Kegler_Men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irectory of  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AGUE   LDR      214  10-15-89   2:47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    LDR     1476  10-15-89   2:47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EAM     DTL    17580  10-15-89   2:47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R   LDR     9690  10-15-88   2:48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WLER   DTL    66258  10-15-88   2:48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DULE REC     1617  10-15-89   3:47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ORES   REC      216  10-15-89   8:07a - after en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 File(s)    261392 bytes free    sco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n  copy the above files on the second diskette formatted withou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/S option.  This is a Back-Up copy of your data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LWAYS BACK-UP YOUR DATA FILES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files appear with 0 bytes after a crash they should be erased,  fil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zero bytes cause ERROR 99  (Unexpected End of File) which will als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ppear if the Next ID number in the LEAGUE.LDR is too high.  The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on't  recover  from this kind of error,  all you can do  is  copy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up records and start ove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SYSTEM OVERVIEW                    Page 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system  was written as 21  overlay procedures  representing  11355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s  of  code.   The system is written in Turbo Pascal for a 256k  IB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ersonal Computer or close compatible with one or two disk drives and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r.  As well as Tandy 1000, the system is being used on a Commodo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miga  with a "PC board"  and A Zenith 100  with a "Scottie board",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enith  user  reports  having to enter 00  instead of 0 to use  a  bli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.   The system is highly generalized,  permitting initializa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st items including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gu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ling Establish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 Type - Including Mixed and Scratch Leagues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, 3 or 4 Games pe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icap Ba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edule - Automatically Sorts Position Ro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 distributed,  the system can handle 40  teams,  up to 10  bowlers p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 (400  total), and up to a 50 round season.  The 40  team limit is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unction of the space needed to print the schedule on 8 1/2" paper. 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is appropriately modified a much larger number of teams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 accommodated.   The actual limit is a function of diskette capacity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of teams,  number of bowlers, and number of rounds,  but you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urchase  the source code to change these.   If more than 24  teams 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ed a printer capable of condensed or elite (up to 30 teams)  type mu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 used in order to have room for the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s  are provided to initialize and change all master files,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es  and  print  standings (after each round),  as  well  as  prep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/WIBC book average listings, final team/bowler standings, and displ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print individual team/bowler record sheets.  Almost any Point Scor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be used including Peterson.   Match points are displayed and print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the format XX.X and total points in the format XXX.X.  This should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sidered when choosing a point system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ystem  is designed to be used on either a one or more  disk  dri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ystem  with the file drive or fixed disk path set at program  start-up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selection is controlled by a master MENU program.  You will ne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maintain  all bowler files on a separate diskette or in  a  separat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rectory.   In a single drive environment,  DOS will provide prompts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sert the appropriate diskette.  This doesn't work on all computer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inconvenient on all so the programs and files should be on one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se computers if enough space is availab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Just remember - Drive A = PROGRAMS;  Drive B =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OF FILE CONTENTS               Page 4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ollowing  pages show the names of files generated by this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the records kept in each of the files.  Also included is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ncerning  what  can  be entered in each file.   Have as  much 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needed before pressing M to start league initialization or 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create the season schedule as possible.   Some data may  be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ter with the Change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1      LEAGUE.L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215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gue Name     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ey Name      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's Name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's Name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son            - Up to 30 Characters  ie (1989 - 199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ident's Phone - Up to 1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retary's Phone - Up to 1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nction Number   - Up to 10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umber of Weeks   - From 1 to 50          {Now called Rounds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Number of Teams   - From 1 to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League Type       - 8 Types are listed Mens,  Wome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Mixed and Scratch for either 3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4 games per matc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owlers per Team  - From 1 to 10 =  Number allowed on te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Bowlers per Match - From 1 to 8 = For this team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ext ID           - From 1  to  401  -  This  is 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number of Bowlers in the League+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andicap Base     - From 0 to 300 - (Handicap Base minus Averag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Handicap Percent  - From 0 to 100   times Handicap Percent equ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*Maximum Handicap  - From 0 to 240   Handicap (Individual only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*Use Last Year Avg - From 0 to 21  Number of Games      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ip Subs         - True or False ?Subs in Individual Stand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Avg           - True or False ?Print High Aver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HCP           - True or False ?Re-figure after 21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cratch      - True or False ?Team hi scores scrat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Mandatory to start Make (the league initialization proced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2    TEAM.L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82 Bytes per te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Number    - From 1 to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Name    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The rest of this file is created by the program with no input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unt   - From 0 to 50 - 1 for each round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         - From 0 to 200 - 1 for each game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Pins     - Total Pin Count - includes handicap if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       - Total Pins divided by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     - Highest Game so far thi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eries    - Highest Series so far thi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GameHCP    - Highest Game so far this season with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SeriesHCP  - Highest Series so far this season with handica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n     - Points Won so far thi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Lost    - Points Lost so far thi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 ID's    - 1 ID Number for each "Bowlers per Team" (Team Lineup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OF FILE CONTENTS               Page 5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3    TEAM.D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300 Bytes + 30 Bytes per team per rou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Number  - From 1 to 4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     - Up to 2 characters - Month match wa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     - Up to 2 Characters - Day match wa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1 Score - Even number - Team score for fir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2 Score - Even number - Team score for secon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3 Score - Even number - Team score for thir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4 Score - Even number - Team score for fourth game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     - Even number - Team score for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Won   - Decimal number - Points Won this m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ints Lost  - Decimal number - Points Lost this m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4    BOWLER.LD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85 Bytes per bow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 ID Number  - From 1 to 400 - In order entered in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der            - M = Male F = Fema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        - Up to 15 Characters - These should total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       - Up to 15 Characters - more than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 Number      - Up to 13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cial Security # - Up to 11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 Count      - From 0 to 50 - Number of round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s Bowled      - From 0 to 2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Pins        - Scr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verage           - Total Pins divided by Game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        - Up to 300 High Game this season scr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eries       - Up to 1200 High Series this season scrat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eries    - Up to 1200 Last Series Bowled this sea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icap          - Up to 200 Calculated after 21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Hcp     - Up to 500 - Calculated after 21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eries Hcp   - Up to 1200 - Calculated after 21 g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am Number       - 0 to 40 - Team assign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ast Years Avg    - Up to 300 - Used Until 21 Games for handicap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nd to calculate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5    BOWLER.DT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180 Bytes + 18 Bytes per bowler per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 Number   - From 1 to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        - Up to 2 characters - Month match wa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        - Up to 2 Characters - Day match was Bow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1 Score    - Up to 300 - Score for fir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2 Score    - Up to 300 - Score for secon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3 Score    - Up to 300 - Score for thir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4 Score    - Up to 300 - Score for fourth Game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        - Up to 1200 - Score for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6    SCHEDULE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49 Bytes + 49 Bytes per ro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us     - L = Lanes R = Regular P = Position 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      - Up to 5 Characters - Date to Bowl (mm/dd or dd/m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nes      - Up to 40 Numbers - Either Lanes or Team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OF FILE CONTENTS               Page 6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HEDULE.REC file is not created by the Make procedure so it w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 on the disk until the Schedule procedure is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7    SCORES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18 Bytes per high rol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wler ID No.   - From 1 to 4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1 Score    - Up to 300 - Score for first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2 Score    - Up to 300 - Score for secon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3 Score    - Up to 300 - Score for third G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ame 4 Score    - Up to 300 - Score for fourth Game if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ries          - Up to 1200 - Score for se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1 ?   -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2 ?   -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3 ?   -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Game 4 ?   -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Series ?   - True or Fal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 Count      - 0 to 5 - Number of True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file  is  rewritten  each round when scores are  entered  and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formation is used to create the round highlights lists.  A  SCORES.REC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 is  not created by the Make procedure so it won't be on  the  dis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ntil the first rounds scores are entered.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Skipping teams really can screw this 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8    SETUP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344 By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aptor       - 0, 1, 2 or 3 depending upon type of mon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te   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Length11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Length13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mLength14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nit    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etterQuality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Feed6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LineFeed8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Paper     - Yes or No ?Use 13 inch long paper - The defaul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ngerPaper   - Yes or No ?Use 14 inch long paper   11 inch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arrow  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Underline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gth11  - Maximum number of lines to print on 11 inch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gth13  - Maximum number of lines to print on 13 inch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Length14  - Maximum number of lines to print on 14 inch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Width        - Number of characters to print on 1 line - Set at 8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setPrinter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derline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Elite 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Narrow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UnWide        - Printer Escape Code up to 20 Characters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de          - Printer Escape Code up to 20 Character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TUP.REC  file is created by BOWL the first time you start the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may be re-written from the Change procedur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UMMARY OF FILE CONTENTS               Page 7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O. 9    ADDRESS.RE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Size = 104 Bytes per bowl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Contents and Descrip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   - Bowler ID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Name  - Up to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Name - Up to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eet     - Up to 3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       - Up to 15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      - Up to  2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ipCode    - Up to 10 charact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irth date - Up to  8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REC  is  created by ADDRESS.COM a mailing label program  to  us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th  your  league  which  shouldn't be run until  most  of  the 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ship has been assured, but should be run before the sanction c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turned in.   The program will extract the bowler ID number and 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BOWLER.LDR file upon request,  but ERASES any ADDRESS.REC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tarts  a  new  file.   The file LEAGUE.LDR  must  be  present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COM to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MMARY OF FILE U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LEAGUE.LDR file stores information common to the entire leagu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used by all of the procedures.   Its presence is required by all  b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 MENU and the Schedule creation procedure.   Of course the  Mak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starts without this file, but requires some of the informa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be able to complete its job.  Number of Rounds is used in determin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ize of the detail files.   Number of Teams is used by the make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self and in determining the size of the team detail file.  League Typ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used to determine whether to look for 3 or 4 games per match an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 the  math to use in scoring.   Bowlers per Team  is  used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etermine  the amount of space to allow per team on the printouts an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oring to skip bowlers.  Bowlers per Match is used in scoring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TEAM.LDR  file stores summary information pertinent to each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s, one record for each of the "Number of Teams" in the LEAGUE.LD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AM.DTL file stores the team scores from each match.   This file 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marily  for  the  secretary,   but may be  printed  using  the  PRIN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or displayed using the DISPLAY procedur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WLER.LDR file stores summary information pertinent to each of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s, one record for each of "Next ID -1" from the LEAGUE.LDR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SUMMARY OF FILE USAGE                 Page 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NOTE: Only the Leader(LDR) files and Record(REC)  files are use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int actual reports.  The Bowler ID Number must be listed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 TEAM.LDR and the Team Number in that  BOWLER.LDR 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at bowler to appear on that teams records.  Substitu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e  Team Number 0 and any bowler whose record lists  Team  0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s  on the substitute list.   Should you list more 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GUE.LDR "Bowlers per Team" on a team the remainder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gn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WLER.DTL file stores the bowler scores from each match or a  bla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  (all  0's)  if carried blind.   This file is primarily  fo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ecretary,   but may be printed using the PRINT procedure  or 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DISPLAY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CHEDULE.REC file stores the season schedule for use by the print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ORES.REC file stores high scores from the last match and is  us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 print the round hilites on the round summary sheet or final  report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 can be revised or added to using the REVISE procedure and  display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 the DISPLAY procedure.   This is a temporary file and is replac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fter each match or erased if no high scores were bowl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ETUP.REC file is created by BOWL.COM the first time you start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and  may be re-written from the Change procedure.    This  fi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lds the type of video adaptor you have and the codes for your printer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only thing important about the adaptor entry is color or monochro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nitor,   no  use is made of the EGA listing as yet and it  reverts  to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.     In   earlier  versions  I  used  a  procedure  to   determ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utomatically  which video adaptor was installed,  but found that peopl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ere connecting monochrome monitors to CGA,  EGA and VGA adaptors. 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  colors  do not read well on a monochrome monitor.   The  set-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allows  you  to  enter a special printer,  but  this  is  no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mmended unless you are very familiar with printer control cod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DDRESS.REC file is created by ADDRESS.COM a mailing label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use with your league which shouldn't be run until most of the  leagu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embership has been assured, but should be run before the sanction card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re  turned in.   The program will extract the bowler ID number and nam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om the BOWLER.LDR file upon request,  but ERASES any ADDRESS.REC the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 starts  a  new  file.   The file LEAGUE.LDR  must  be  present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.COM to run.   If you have a sheet feeder on your printer it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ddress  individual sheets for mailing.   It also will produce a 4  li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pecial label on 1"  x 3.5"  mailing labels in the quantity desired. 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rote  this  one day to label some floppy disks and just left it in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good measu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ETUP AND OPERATIONS                 Page 9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gram is mostly menu driven and should need only a  little  tri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error to use.  Just type BOWL enter the path to your data and a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ppear, then press M and you are on your way.  I  recommend doing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ample league first to get the feel of the program.   One other  progr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included:  "ADDRESS.COM"  which lets you keep an address list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s and print 1" x 3.5" mail label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following are the most important points to remember when using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gram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1&gt; IMMEDIATELY after Creating your League and Schedule,  MAK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  BACKUP  of  these  files on a separate disk or path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PDATE EACH ROUND!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2&gt; PRIOR to ENTERING SCORES check  your  score sheets and  b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ertain  to  ADD any NEW SUBSTITUTES and NOTE the RECORD #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any SUBSTITUTE.  I keep a substitute with the last nam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VACANT on my substitute list just in case I  slip  up 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&gt; On the TEAM.LDR  you may change the  Team  Bowlers (Bowl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D's).  I suggest putting the Team Captain in position #1.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Season Schedule printout assumes thi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4&gt; If  you  remove a bowler from a team be sure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WLER.LDR to show his Team number as 0 so he will  appea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n the substitute lis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5&gt; If  you  add  a  bowler  to  a  team be sure to chang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BOWLER.LDR to show the new team number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6&gt; If you change data in the LEAGUE.LDR,  QUIT and restart b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ntering bowl at the DOS prompt to initialize variabl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7&gt; Run  Print Test in the PRINT procedure until you determin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commands to use for your print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a Split Season League, at the end of the first half and after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ound summary has been printed,  enter the Change procedure,  and selec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eset team leader for mid season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CEDURE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ocedures are first listed on a main MENU which appears after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 Path screen and the First screen which is just for show.   The men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s  divided  into sections with "ROUND  PROCESSING  PROCEDURES"   first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"MAINTENANCE PROCEDURES"  second and "CREATION PROCEDURES" third.   La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own is the "EXIT PROGRAM" which just returns your screen to its norm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olor  and returns control to DOS.   You just press the first letter 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esired  procedure name to start that procedure and that  procedu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return you to the main menu under most condition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CEDURE DESCRIPTIONS               Page 1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reation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creation procedures are straight through procedures.  Once you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must finish at the same sitting or start over.   They do have a wa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ack to the menu at the start in the event you reach them inadvertently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o these separately,  have the data at your finger tips and allow plent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ime.  You can't do this on a 10 minute coffee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1  BOW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BOWLERS procedure is a creation procedure and allows the addition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s  after the league has been initialized.   Bowlers are  added  a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bs,  then manipulated with the CHANGE procedure to put them on a  tea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desired.  Remember each team is initialized with a full complement o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s, with those positions not filled called *Vac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2 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KE procedure is a creation procedure and the start of the  Bowling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gue Secretary's System.   This procedure initializes the files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ore the data for the system.   Only a few items are actually  requi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run MAKE and they all go into the league leader file.  They ar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rounds the league will bowl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Teams the league will ha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eague Type       - 9 Types are listed Mens,  Womens,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ixed and Scratch for either 2, 3 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4 games per m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ers per Team  - From 1 to 10, The number of memb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llowed on 1 team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wlers per Match - From 1 to 10, The number of bowl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bowl for 1 team each ma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Last Year Avg - From 0 to 21  Number of Games to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ast years aver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will be prompted for other information but you can just press  ent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f  you  don't  have it and enter it later with  the  CHANGE  procedure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 last names starting with an asterisk (*)  don't print out on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ummary  sheets  so the unknown bowlers on each team should  be  entere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ast  and with a last name that starts with *.   I  use *VACANT which  I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earned from one of the beta tester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3  SCHEDU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CHEDULE  procedure is the third creation procedure and not  alway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ecessary for each league.  If you have a 16 team 36 round schedule lef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  from last season and need one this season you can change the dat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using the CHANGE procedure,  copy it onto the disk or into the path wit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league records and use it.  This procedure uses Number of Rounds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of  Teams from the league leader file,  but will prompt you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se  if  it  isn't present.   Except for the dates you will  bowl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mainder of the required data is on the schedule sheet published by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BC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CEDURE DESCRIPTIONS               Page 1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ound Processing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round processing procedures are straight through procedures.    O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start you must finish at the same sitting or start over.   Have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ata at your finger tips,  but you might be able to do a small league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10 minute coffee break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4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ER procedure is used every round to enter the scores.  Scores ar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ed by team number and in the order the bowler numbers are listed i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 team  leader record.   The CHANGE procedure can be used to  chang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is  order.   Sort your data into team order,  be sure that you have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  ID  number for each substitute (you can use  a  substitute  from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other  team),  use the number pad and with a little practice  you  c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nter  a big league in 15  minutes.   You have several chances to  star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ver,  but if you practice this with a test league it will pay for 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ime in the long ru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5  WEEK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WEEKLY  procedure  is the procedure that prints the  round  summa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heet  for  each  round the league is scheduled to bowl.   You  will 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mpted for print to disk, a message from the secretary, and the numb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high scores to print.   If you don't want to print to disk just pres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pace bar,  you ought to know what length paper if not measure,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  message  from the secretary just press enter,  most leagues print  3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igh  scores.    The  entries for the secretary's message is done  in  a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ndow 72  spaces wide if you have a color adaptor CGA,  EGA etc. 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ents a problem since the printout has 80  spaces and a | appears  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display 40  spaces in so you can center if you wish.   Each line (up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o 10) of your message can wrap over 8 spaces before pressing enter, an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ore than this will be cut off.  You MUST PRESS ENTER for each line.  If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 have a mono adapter just keep it on the same line.   How long 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akes depends entirely upon the printer you use.  An IBM PCAT driving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P LaserJet+  runs a 20 team file in about 90  seconds,  but some of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lder  daisy wheel printers might take 30  minutes.   You MUST use FIN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the last ROUND, WEEKLY WON'T WOR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enanc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aintenance procedures are for the secretary and with the  excepti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 FINAL  which  is just the last round summary sheet  the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s  are  groups of related procedures.   Starting a  maintenanc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ocedure  takes  you  to  another menu  where  you  choose  the  actua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peration you wish to perform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CEDURE DESCRIPTIONS               Page 1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aintenance Proced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6 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CHANGE  procedure is a maintenance procedure containing  procedu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h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IN CHANG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Revise a Bowler Lead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Revise a Team Lead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. Revise the League Leader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Revise the Season Schedu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. Reset Team Leader for Mid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. Reset Records for Next Seas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. Enter New Set Up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. Quit and Return to th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ll  cases just pressing enter leaves the scores as  they  were 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essing  Escape  after  starting changes allows you  to  leave  withou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king changes.   Pressing Escape from the top menu allows escape to DO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o  you  can restart the program and initialize any variables  you  hav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, if you made no changes press Q to return to the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7  REV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REVISE  procedure is a continuation of the CHANGE  procedure  which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ecame too long for Turbo Pascal.  It contains procedures which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IN REVISE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Revise a Bowler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Revise a Team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Revise the High Sco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8  ABC/WI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ABC/WIBC procedure is a maintenance procedure which prints  report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or  the ABC,  WIBC or both and also prints out a Phone Number list  fo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secretary.   All of these lists are available either last name fir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 first name first.   Can be printed to disk and then edited  with  a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SCII  editor  such as PC WRITE.   The Phone Number  list  includes 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owler ID numb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MAIN ALPHABETIC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Print all records, Fir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Print all records, La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Print Female records only, Fir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Print Female records only, La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Print Male records only, Fir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Print Male records only, La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Print Phone Numbers, Fir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Print Phone Numbers, Last Name Firs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- Print Less Than 21 Games (Togg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0 - Change Printers or Pap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and Return to the Main Menu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PROCEDURE DESCRIPTIONS               Page 13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Maintenance Procedur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9 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DISPLAY procedure is a maintenance procedure which displays  det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on  the screen for either a team or a bowler.    It  also  wi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play the high scores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MAIN DISPLAY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 Display a Bowler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. Display a Team Detail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. Display the High Scores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10  PR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PRINT  procedure  is a maintenance procedure  which  prints  detai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ecords  by team or bowler,  prints the entire files of bowler  leader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eam  leaders,  bowler details,  or team details and prints  the  seaso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chedule.    In printing the Season Schedule it assumes that the  Bowl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sted First on each team is the Captain.   More than 20  teams requi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ong  paper  or maybe two sheets.   All can be printed to disk and  then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dited with an ASCII editor such as PC WRI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MAIN PRINT MENU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- Schedule (Full Season Schedu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 - Team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 - Team List (Number and 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 - Team Leaders (Entire File all Tea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 - Team Detail (Entire File all Team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6 - Bowler Scor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7 - Bowler List (Number and Nam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8 - Bowler Leaders (Entire File all Bowl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 - Bowler Detail (Entire File all Bowler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 - League Leader (Entir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 - High Scores Record (Entire Fil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- Print Imported Schedu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 - Change Printer Selec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 - Change Paper Siz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- Test Printer (Checks Printer Select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Q - Quit and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#11  F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FINAL procedure is actually the same as the WEEKLY procedure excep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at it doesn't print a schedule and it prints season final high  scor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nd shows improvement for each bowler who has 21  or more games.  Can b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rinted to disk and then edited with an ASCII editor such as PC WRIT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FINITION OF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wlers per Match:  The number of bowlers who bowl for one team i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each match and whose score counts in tha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owlers per Team:   The maximum number of members a team is allow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Dump:          A listing of all data in a dat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atch:              A meeting of two teams in competition, usual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, 3 or 4 g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cer:              A Team Member who bowls with the team and whos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core counts for the bowlers average, but do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not count for the team score for that match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ath:               The Drive and Sub-Directory where the requi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les are stor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ound:              One Time that a League meets.  For most of you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this is weekly and the Secretary still has Wee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in places.  There are many leagues that mee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monthly or on some indefinite schedule and then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bowl 2 or more rounds at that meet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ips for Special Occa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.  Partial  Substitute:  When a substitute bowls only  part  of 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and a different player bowls the rest;  Enter scores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e  player (your choice)  with 0 for games not bowled. 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ll cause the program to ask for blind scores.   Enter 0'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s where scores were entered and the other players score(s)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S  for Team handicap and then enter each games  handic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parately.    This  will cause the team score to  be  correc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 note  the other players bowler number,  go to the  Chan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cedure and change that bowler leader to reflect 1 more rou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d,  ?   more game(s) bowled and change as required;  tot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ins,  average,  high game,  and high game handicap (only if 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s  have been bowled).  Now note the rounds bowled,  quit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  your  changes  and then go to the  Revise  procedu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that players bowler detail record for the round no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2.  Remove  Weekly HiLites:  If you do not wish to print the Wee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Lites,   press  Q to return to DOS after entering the  week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s.    Change  to  the drive or path with your  data  fil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usually  B:)   then type DEL SCORES.REC press enter  and  it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e.  No HiLites to print so none will be print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  Note  on Handicap:  This program does not record an  individu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ndicap  until  it is legal under ABC/WIBC rules  (21   Games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lthough it does figure average and handicap from the first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 round  summary sheet.   This means that the round  summar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eet won't show high game or series handicap until the  leag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 bowled  over 21  games nor will the  ABC  procedure 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sts  other  than  the  phone  list  until 21  games have b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d.   This is locked in to too many procedures to change s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use this program you will have to adjust to thi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 Team  Lineup:   The team lineup must include at least  as  man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rs  as "Bowlers per Team"  don't ever enter a 0  for  tea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neup as this will cause the program to crash later.  Add sub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use an * for the first letter of the last name.  Chang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rs  team  number  bowlers  with team number  0  are  sub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lease write the author with any suggestions for improvement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details of any bugs you might find.   The authors nam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dress is: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Lloyd C. Bowen Jr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2213 Peach Tree St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 xml:space="preserve">Amarillo, TX 79109-192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put/Output (I/O) 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 NN, PC=(some 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NN = a hexadecim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includes all errors which have ever been re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1  FILE DOES NOT EX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 file is missing from your data disk,  in most  cases  th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ror  is  trapped  and  you will be  questioned  with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4  FILE NOT OP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command FILES=16  or more doesn't appear in the compu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.SYS file.  Occurs when entering 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1  TRIED TO READ PAST END-OF-FILE MARK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9  UNEXPECTED END-OF-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ually  occurs when there are files on the data  disk 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0 by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91  &amp; 99 Are about the same, a  0  for bowler ID number in a team leade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may cause this, as may an incorrect entry in the schedu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0  DISK WRITE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is full,  no more room to write.  You may have to g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a hard disk or a larger floppy format.   Should happen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large leagues on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RECTORY IS FU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  are trying to create a file and there is no more room i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disk directory.  I  believe this occurs on some computer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 the command FILES = 16  or more doesn't appear  i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puters  CONFIG.SYS  file.   It will occur if you  enter 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ATH" which doesn't exist.  Default means just hit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TOO MANY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don't have the commands (FILES=16 and BUFFERS=20) 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CONFIG.SYS file or you haven't re-booted the compu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enter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F  FILE DISAPPEA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took the disk out too so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un Time Erro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STRING LENGTH ERR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was reported by someone trying to run a scratch leag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sing  the  womens  league setting  and occurred  when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 started to try to print high handicap scor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ips for New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1.    If  you  haven't  studied  MS-DOS take  a  course  at  your  lo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unity  college  or  at least buy and use a DOS  tutor.   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nual assumes that you know how to format,  copy,  rename and 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 use a hard disk how to make,  remove and  change  directori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paths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  League Initialization (Make): For the league leader you will need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eague  Name,   Alley Name,  President's Name,  Secretary's  Nam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ason (ie 1989  -  1990),  President's Phone,  Secretary's Phon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nction  Number,  *Number of Rounds,  *Number of Teams,   *Leag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ype,  *Bowlers per Team (Number allowed on 1 team),  *Bowlers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atch   (For   1   team   only),    *Handicap   Base,    *Handic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(Handicap  Base minus Average times Handicap Percent equal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dividual  Handicap),  *Number of games to use last year averag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es league include  substitutes  in individual standings?, 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  averages  in  individual  standings  (High  Rollers)?,   R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  high game handicap for the first 21  games after  a  2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ame average has been set for this season?, Print team high scor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ratch? (this refers to the team standings on the round and fin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ummary sheets).  Also cancels printing high team handicap scores. 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* Mandatory to start Make (the league initialization procedure)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? Indicates yes or no ans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3.     The Enter procedure will always insist upon scores for the 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 bowlers per match,  but if you have more bowlers per team 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 enter  SB  and skip to the next bowler as long  as  you 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rs  on the team,  otherwise you must use substitutes or bl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s.    You can also enter pacers,  but they must be handled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llows;   note  the number of your first actual team bowler who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core  counts,  enter SUB in game 1 then the number of your pacer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nter  pacers scores (they won't add to team scores),  the  pacer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rd will reappear,  enter SUB again and the next pacers  numb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the first actual bowler if pacers have all been entered.   Not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the number of pacers cannot exceed the number of bowlers  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am  less the number of bowlers per match,  or you can  make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rs per match equal to bowlers per team and always enter P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wlers whose scores don't count.   This way you have to enter 0'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 all  game  scores and blind scores if they  didn't  bowl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dn't  count  as a blind.   This is only for  leagues  who  all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acers  and  count  the games toward their average.    I   do 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ommend thi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.     Test  for the correct printer by entering the Print procedure 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 the  print  test for different  printers  until  you  a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isfied,   if none satisfy you use pure ASCII and edit and pri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 your  word  processor.   When you have done this  enter 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nge procedure and create a new set up using this printer.  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ose who understand printer codes, you may select a  printer wit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des similar to yours then press the space bar when  asked if you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ant to use this printer and change the codes that don't suit you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hanges for Version 4.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wling League Secretary'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entire program has been rewritten for this version.   This  includ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Ten Pin Version, the Australian Version,  The Five Pin  Version  an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 soon to be  released  Individual  Points Version  as  well  as  all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urrent supplemental  programs.    The basic  purpose  was  to  make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umber   of   games  needed  to establish  a legal average  a  variable,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but   many  improvements were  made along the way (almost a full  year).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n  almost   all  cases  the  "Press  Y for Yes"    statement  has  been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hanged  to "Press N for No"  and many inputs now show a default.   Mos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flickering  screen changes when operating in the  monochrome mod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ave  been eliminated.   The following  improvements  are op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 The Enter procedure will input teams in schedule ord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2.  The  Enter  procedure  will warn you when you are  out  of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owlers for that team (bowler ID = 0) and lets you enter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valid ID numbe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3.  The  program  now  handles  Peterson  (Pedarsen)    points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differently.   Using this type of scoring system is now  a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elected  option.    Only points won are entered  and 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intouts show 3 decimal plac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4.  The  Round Summary Sheet can now be printed in team  or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eliminating the 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 Any  variable  in  the league leader can  now  be  chang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out leaving and re-starting the program to  initializ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e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6.  The  Schedule procedure now doesn't allow  numbers  larg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n  the  number  of teams to be entered  into  a  weekl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chedu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.  The  Print  procedure will now import and  print  schedu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files  such  as  those  furnished  with  the  supplement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gra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8.  The Revise schedule option in the Change procedure can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mport  and revise schedule files such as those  furnished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with  the supplemental programs.   This procedure can  now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hange just one team when changing one weeks line-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9.  The  Setup  record  now accepts a default  path  that  yo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nter,   of  course "Ask Every Time"  is still the  normal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0.  Some  high  scores lists have been added to  the  ABC/WIBC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(ATBC) procedur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1.  A  substitute list has been added to  the  ABC/WIBC (ATBC)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rocedure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