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SSCLB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tephen W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CLB is a program to keep track of your ches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ter (up to 400 members).  In addition, the program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 of the statistics on two separate 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a rating for each member,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accumulated, and the total number of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it will keep track of whom played whom, w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, their ratings at the time and how many ra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earned/lost.  All the data can be listed to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, or to a file for import into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you can generate ordered lis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s, total wins, or number of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being marketed o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ans you may try out this program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!  If you find this program of use, you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to become a registered user by remitting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utside USA add an additional $5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hen W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842 Clear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rtlesville, OK 74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will receive information on upd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utilities, and other chess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CLB requires an IBM or compatible running DO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lor monitor is an added bonus, but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CLB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SSCLB Version 3.30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of CHESSCLB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of files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up CHESSCLB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ing the date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CHESSCLB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commands/entering data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up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rge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ster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Member's Data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&amp; City/State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ub/Speed rating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ub/Speed points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ub/Speed games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 a Member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a Member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s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 New Game Results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game results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se game results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ion of rating points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put (Same as Import)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Old Game Results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ing Edit - Games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 new ratings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ep Old ratings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s.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rt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stics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s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 Records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ub Roster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Device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stics, Lists, Game Records, Club Roster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problems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CLB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of CHESSC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f CHESSCLB is simply a matter of cop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HESSCLB.EXE to the directory or floppy disk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.  (Gosh, that's sounds hard doesn't it!!!)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nstall' as many copies of CHESSCLB in as many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loppies as you want.  The program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data files for your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CHESSCLB supports DOS directories, you can even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ve the program on one directory or floppy and the cl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on another directory or floppy. In this manner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statistics on a number of chess clubs scatte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directories or on different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s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SSCLB creates two types of files, the club data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's record files.  The former contains the club ro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mber's rating, points, and game count as well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layers in the club, the name of the club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date games were recorded.  The filename for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HESSCLB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type of file, the member's record file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s of a list of games played.  This list inclu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nent, result, the ratings involved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gained/lost.  The filename for these files is bui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first four characters (or less) of the memb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, the first four characters of the member'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and the extension 'D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tering the player's name into the program, I recomm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member's last name followed by the memb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name and separated by a comma.  (i.e. Name = Whar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h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For users of previous versions of CHESSCLB, I sugg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ither rename the player's record files or print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ntents and delete the old files.  CHESSCLB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new record files, if they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up CHESSC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up CHESSCLB, simply type CHESSCLB at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  If the CHESSCLB.DAT file is in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the program will read all data into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ceed.  If you wish to startup CHESSCLB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directory, typ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CLB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SSCLB directory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automatically look for the club data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directory/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HESSCLB.DAT file is NOT found, CHESSCLB will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o.  You should then either enter new members for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b, or use the File/Open command to recall club data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where i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lizing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HESSCLB first starts up, the screen shows thre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ata, the directory, the club name, and date of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ntry.  This date is used in recording game resul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mber's record files and so I set the date to the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s were played.  In this fashion, the memb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contain information on when their games were 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 as the opponent and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ate can be changed at any time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rom the main menu.  This is handy if you want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rom several club meetings in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CHESSC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commands/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selected in one of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single letter corresponding to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command. (Tough HU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tab, shift-tab, or cursor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you wish to activate.  Then press return/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mouse to select the command.  For tho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entheses, click on the first letter.  For mo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t of the menus, you can click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rry if I confuse you by interchanging RETURN and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large key located near your right little pink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in it's wisdom decided to change the world overnigh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bel this key.  If you see return, read ent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will activate the default selection, which is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, enclosed in &lt;&gt;, or is the first item on a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common example is the "0) Quit" item in the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b memb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CLB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me cases, a popup menu is displayed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 or the mouse to move the cursor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options.  After you have moved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option, press the left mouse button or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 Pressing escape or the right mouse button will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rompted for data, you may either 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ccept the displayed data, or you may type in new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editor display, which we will discuss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es I promise), the old data will usually be lost onc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everal cases you are requested to select a memb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b from a list displayed on the screen.  Any alpha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(s) can be entered at this point.  If the data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is numeric, the data will be interpreted as a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ata you enter is alphabetical, the first memb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hat matches the characters typed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layer is listed on the screen as "16) Whar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hen", he could be selected by typing in numbe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yping in as much of the name as is unique.  Thus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other members of the club have a last nam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W, then typing in a 'W' will select "Wharry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Capital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f you have a mouse, you can click on the it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numeric or alphabetical.  Note: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ck on the last name of the chess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yping in alphanumeric data, the cursor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to manipulate the club list on the screen (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more members than will fit on the scree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cursor keys will move the member's list up/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member.  Pressing the page up/page down keys will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bers list up/down by 16 members at a time.  The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will begin the list at member #1 and the end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the list on the last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evice selection routine, you are prompted f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device.  Select the device by pressing the space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up cursor key.  When the appropriate device is sh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return key.  You could also select the dev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CLB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left mouse button, and exit the routin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ne instance, (Edit - Roster), CHESSCLB uses a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This type of editor displays all the item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 on a form and allows you to use the cursor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item to be edited quickly.  You then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backspace key to edit the item or begin to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ata.  To exit this routine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will take you out of CHESSCLB. 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a yes/no answer.  The Quit command appea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other menus, however there it merely tak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the previous menu.  Only in the main menu will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you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just want to get to DOS and then right ba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SSCLB, see Shel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enu is displayed after you execut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This menu consists of the Open, Save, Backup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commands.  These command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dicated above, this command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N command is the exact opposite of the SAVE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CHESSCLB.DAT is read from whichever directory/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 and this directory/disk is se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his feature can be used if you want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everal different cl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licking on the right mouse button,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only file read from this directory is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SSCLB.DAT.  The member's record files are not pull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 However, the directory where they are locat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as the current directory/disk.  Therefore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irectories using this command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or print the member's record files without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command will save the current data.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specified, the file CHESSCLB.DAT will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CLB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the default directory.  If a direct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, the file CHESSCLB.DAT will be written t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In either case, the program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screen and give you a chance to change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CHESSCLB.DAT does not exist in the directory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the right mouse button is clicked in select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you will not be prompted for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witched directories when you saved the data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w be 'attached' to the new directory. 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ext time you save the data, the new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data will be stored.  Also, if any memb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are modified by using the EDIT GAME func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will be updated in the new directory.  Th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evious directory will not be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do not recommend you use the SAVE command to make 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club data.  Use the BACKUP command sinc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will make sure all member's record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, as well as the CHESSCLB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ing up the club data is really self explanator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b data and member's record files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copied to the specified directory.  However,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the default directory will not be chang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directory.  This option is very handy in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copies of the club data onto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ll files having the extension DAT will be copi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directory to the back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RGE command is used to delete member's recor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current data directory.  This should be don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 a member from the roster or after prin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nnual" list of games played for each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 command enters the edit subroutines, which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put/change club data.  These commands are the he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SSCLB.  They handle all of the overhead involv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ing the ratings and roster for the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ster command allows you to change/add/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hip information for the club.  You can even chan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CLB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tings etc. for a member.  However, I suggest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/Games routines, as the rating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based on the games played/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NOTE: For all the routines that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hip roster, you should immediately Save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ile/Save command.  The changes in the member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are not permanent (filed safely away) until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Member'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outine is used to change the membership data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b.  Here you can change a member's name, address,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ratings, # of wins (points), and # of games 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uses a full screen editor that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y of the items,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enter this routine, you will see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ers.  Select the player you wish to edit, or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o edit all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dit an item, use the cursor keys to highlight the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edited.  Next, press either the backspace key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displayed data or begin typing in new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dit the displayed data by moving the cursor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in the data and typing over the data present. 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use the insert/delete keys to insert/delete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the beginning and end of the data use the home/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To exit this routine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ber's name should be entered last name first, comm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rst name.  The first four characters pri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 and the first four characters after the comma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struct the filename for the member's record fil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er than eight characters are encountered, then CHESSCL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lesh the filename out with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ond reason for entering the last name first i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member is added to the roster he/she is inse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list based on their last name.  The ros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 to be alphabetized by last name. (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 field can be used to assign an ID number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or you may choose to use this field as a member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&amp; City/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 and City/State fields are self explana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CLB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ub/Speed 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ting fields are numbers.  You may choose to us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for your ratings, however I suggest you try to kee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ngs in line with the United State Chess Fed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CF) ratings, if possible.  This gives the players an id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bout how they stand in the club relative to how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 in the national organization.  Also, this give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rating of about 1500, which is a good average 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f your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assign a rating, CHESSCLB will calculat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based on the games the member plays in the club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CHESSCLB calculate a rating, select Edit - Provi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are described below, however this routine will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 player's game file and decide what games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while the player was unrated (rating = 0).  For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s, CHESSCLB has calculated a performance rating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.  The Provis. routine will sum all the perform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ngs.  It will then prompt you as to whether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 the provisional rating.  The rating is calcu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the USCF's provisional rating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ub/Spee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items are the total number of game points (1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, 0.5 = draw) the player has accumulated.  As a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s or draws the games he/she play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.  If you are deleting old games records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SSCLB will automatically adjust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record games correctly,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ub/Speed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items are the total number of club and speed 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er has played, regardless of the outcome.  Divi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ints by the total number of games gives a w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 for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s with the points above, if you record 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, you will never have to edit these two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 a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member routine will take you into the Edit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 above with everything left blank.  Just f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s and press the escape key.  If the name is blank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ape key is pressed, CHESSCLB will NOT add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player is added to the club, CHESSCLB will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in the appropriate alphabetical order.  If this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CLB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he order you are using, use the Edit/Sort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rt the roster after you have added all the new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ete a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 Delete routine brings up a list of club memb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for a member to delete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you really want to delete this member. If you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, then the member will be deleted and his/her play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file will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wo choices after making this selection, eith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results of new games or to edit (delete) 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s.  The latter is used to delete incorrectly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s from the members record files and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ir points and games.  The former is used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New Gam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ntering this routine, you will be sh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hip list and prompted for the number of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.  Type in any number and if that number is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player, the player's name will appear in the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 of the screen.  Alternatively type in a por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ber's name (See discussion on selection of cl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 above.)  Next input the secon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enter "Quit" was the first player's nam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exit this routine.  If you enter "Quit"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player's name, then you will abort recording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o back to the member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xt be prompted for the type of game.  For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b purposes we keep track of two types of games,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b rated games and 'Speed' games with a time control of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sudden death.  These two designations reall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track of two types of ratings, CLUB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the type of game, the program will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number of points earned by the first player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type is Normal, the points earned by the second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termined by subtracting the points earned by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from 1.  If the game type is 'Speed',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the number of points earned by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.  The two methods of points input is in recog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wo people may play a number of speed games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ting, however they usually only play a single club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at one sitting.  Draws count as a half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you are requested to select either "Record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" or "Lose game results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CLB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gam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instruct CHESSCLB to record the resul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(s) in each member's record file and calcul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ng points earned.  These rating points will be add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ed from the player's ratings after ex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/Games routine.  In this fashion, the current ra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d to calculate rating points for all 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/edit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se gam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o "Lose game results", the game resul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rating points calculated will be lost, i.e., evapo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in air.  Thus, before you decide to record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, you should double check whether the resul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.  The escape key will also "Lose game resul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ulation of rating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ng points are calculated based on the USCF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ting points are calculated by taking a player's sc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game or series of games and subtracting the play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ation value (0.75 at a 200 point rating differe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5 at a 0 point rating difference, and 0.25 at a -200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ng difference) and multiplying by 32.  A minimum of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and a maximum of 32 points are awarded for each g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USCF, if a player's rating is above 2200, the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/lost are divided by 2 and above 2400 the poin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d by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people have requested special calculation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ir organizations.  This is no problem as the 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 are located in what is called an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.  Drop me a line if you need some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.  I think I even have a shot at setting 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 routine that will figure in rating fl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input (Same as Im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n additional choice not shown on the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menu.  If you select 'all' as the choice wh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ber selection menu, either by typing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number or by typing in 'all' or 'auto'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prompt for an import filename. 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irectory as well as the extension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  For more details, see Edit - Impo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Old Gam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enter this routine and chose a club memb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ompted for the Date Criteria.  The Starting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CLB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date will govern what data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FOR THOSE USERS OF PREVIOUS VERSION OF CHESSCL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have been entering the date in the format mm-d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y in the past, the dates in the record files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 will not be interpreted correctly by CHESSCL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ates will be interpreted as 1/1/91.  As such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starting date prior to this time, all th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found the record you wish to delet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lete" key on your keypad.  CHESSCLB interprets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 and finds the record in the data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s.  It will then display the data and prompt you 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you would like to delete this record.  If you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, the record will be deleted.  Also, CHESSTD will 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points, games, and store the ra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xt be prompted as to whether you wish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 in the opponents file (if found).  Again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, the record will be deleted and CHESST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the total points, games, and store the 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r the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rating changes are not permanent until you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New Ratings upon exiting the Edit/Gam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ratings and the CLUB results, CHESSCLB will hav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correcting the current data.  And since CHESSCLB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the wins and total games played in speed matches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w recreate the total wins and total points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a speed record.  However, CHESSCLB will not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items, if the speed results were created under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CHESSC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ing Edit -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the Edit - Game routines by entering a 0, or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Quit" when prompted for a player.  A menu will the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showing you two options, either to Sav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ngs or to Keep old ratings.  If you press the escap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jump back to the Edit - Games routine you we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e new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will take all the rating points calcu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game editing and add them to the member's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ng, store the new ratings in the default director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to the main menu.  The games have already been recor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ember's reco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matic saving of the club data as you leave the 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is a change from previous versions of CHESSCLB.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CLB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want the ratings to be saved, select "Keep 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ngs" rather than "Save new rat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ep Old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allows you to return to the main menu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ing the member's ratings.  However, the memb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files were already changed during the Edit -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.  If you wish to delete these records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the points and total games played, you can edi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's record file using any text editor (even EDLIN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rocessor.  If you just want to clean up your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try purging the record files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outine will calculate provisional ratings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 of the club that 1) are unrated (rating = 0) and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played club recorded games.  This rating is calcu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average of the performance ratings for all gam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played when he was un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treat unrated players identically to the re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ub members when entering game results (either us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file or manually).  If you view the unrated play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files, you will notice that the normal game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hown, but the number of points calcula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will be equal to the player's performance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unrated player continues to play games, his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s listed in his game file will continue to incre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it reaches a certain point, say 20 games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ed to calculate an official rating for this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this command, CHESSCLB scans the member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one.  If the member has a rating of 0, either norm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, CHESSCLB will read the member's game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if he/she has played any games.  If he/she h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HESSCLB will prompt you as to whether you wish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 a provisional rating for this player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Yes, then CHESSCLB will sum up all the provis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ngs calculated and determine an average.  The 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be set to this average.  If you answer No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will occur and the player's rating will be lef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, i.e., un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outine allows YOU to determine when a player's 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s official.  It also requires that YOU determine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games the unrated player needs to play before his/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ng becomes official.  Thus, while it allows gr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xibility, it also requires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just have CHESSCLB calculate a rating ba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first game the player plays.  This is simple, thoug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CLB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errib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way, if two unrated players play one anoth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rating is based on 1500 +/- 100.  This assu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nrated players average 1500.  Now this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true.  Although, the result is some s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ng inflation, I don't think it is significant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gives the club some more rating points to 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 - Import routine can be used to input club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 in an automated fashion.  It uses an ASCII file (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file) containing the players and the result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n be created either using CHESSTD (used to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rnaments and prepare wallcharts and rating reports)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, or any other program generating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fashion.  The major requirement is that th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ust be in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game 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: The name of the first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2: The first player's I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3: The name of the second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4: The second player's I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5: The result for the first player (1, 0.5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browsing the file might show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eginning of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rry, Step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498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,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423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, Haro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504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crum, Geo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321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.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OF (end of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input into CHESSCLB that Wharry won a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Doe and Smith drew a game against Cocrum. 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limit to the number of games listed in the im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tting the import filename, you again must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sion on the types of games being input, i.e., norm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.  The import file should contain only one g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of CHESSCLB departs from a previous one 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now expects the names in the import file to match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HESSCLB data.  If they do not, you will be promp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CLB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essage that the player was not found and d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add the player to the club? 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nswer Yes, then the player's name and ID numb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laced in the roster and a rating will be calcula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nswer No, the game being displayed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ed and the result will not affect the rat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who was in the club.  This allows the import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non-chess club members and still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data into CHESSCLB.  However, I recommend tha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 lot of non-members in the import file, pull 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rocessor and delete all the data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Be careful in using this routine as you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as to whether the game results are corr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SSCLB assumes all game results in the import fi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and if both players are found, the game resul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the game type is speed, the format of the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oes not change.  Thus, a separate set of line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in the import file for each spe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ful HINT:  It is advisable to make a backup of you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using the Edit - Import routine in case problem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rt command will allow you to sort the club ro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alphabetization of the name, ID number, add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, rating, points, or games.  The first four fiel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 with the lowest entry first.  The ratings, poi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ames are sorted with the largest entry first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ter options allow you to print out a list of the play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ratings or the most playe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sort routine is a simple 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t each end of the membershi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)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viously, alphabetization by name starting with 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ing to Z.  Lower case letters are treated as 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I)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based on lowest ID number.  This could b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ation date, which means the members whose membersh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xpiring could be put 'at the top of the list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CLB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)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eal reason to sort on the address, it just seeme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asy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ity,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reason I can think of sorting on the city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out those members living in a specific city. 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eemed like an easy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R)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ort on either normal rating or speed rating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s the list starting with the highest rated play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s to the lowest rate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P)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allow you to figure out the player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won the most games.  Again you may select from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or speed type.  This will not separate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s based on highest winning percentage.  Thus,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rated player plays 10 times the number of games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rated player, he may have more wins, but still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winning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G)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allow you to figure out the player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played the most games.  Again you may select from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or speed type.  This option allows you to buil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the most activ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command is the command used to either print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creen, a file, or the printer.  Use this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statistics, rating lists, game results (play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files), and the roster for the club.  Each it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istics are the heart of the chess club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ll, if you just wanted a list of members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erally hundreds of programs that will let you mainta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adequate data base of addresses and expi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istics displayed include the current rating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points earned, and the total games played in each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.  The options are to display a member's statistics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CLB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the club statistics by selecting 'All'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member, you will be prompted with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ub members.  Select the member either with the mo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ber, or the last name.  The statistics for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print an order list for the cl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ngs, points, or number of games.  You first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list by selecting either a Rating list, Total #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, or Total # of games.  You then select the 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either Normal or Speed.  A list of the playe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inted, sorted in the order of the highest to lo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ng/points/games.  To exit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am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er's record file is a list of the game(s) play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ember of the club, the date, the result, the oppon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tings involved, and how many points were earned/l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ct form of the output will depend on whe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(s) played were speed or normal.  For speed g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result being 0, 0.5, or 1, the resul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in terms of the number of wins/the number of 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select this option, you are shown a box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nd ending dates.  This option was added to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keep all the games played by an individual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record file, yet still only print out the record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iod you're interested in.  For instance, if you'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keeping records for the last ten years and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out what games an individual played four years ag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tarting and ending dates.  Only those 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within these dat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date selection is also used when editing/del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ub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print a specific member's ro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or to print the club roster data.  The roste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clude the name, address, and ID numbe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out can be used for a mailing list.  Or, i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d into a word processor by selecting a fil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device (see below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CLB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ge Device routine allows you to redir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of the printed output you request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is the screen, then all the print commands will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 to the screen.  If the device is the printer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rint commands will send the item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a printer is not attached, or the printer is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, CHESSCLB will figure out that the printer is dow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nd the items to a prin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evice is a file, you will be shown a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  You can edit this in an identical manner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, but make sure that you include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other than the default).  If the file exists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ompted as to whether you wish to replace the old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the data to the old file, or select a 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current device remains selected until you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witch between devices, press the space bar or th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.  When the desired device is displayed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.  If you have a mouse, clicking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play the options, and clicking the right will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ew command was added to CHESSCLB to facilitate lo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ata on the screen prior to printing it to a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is identical to going into the Print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device as the screen, and then "printing"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most part, the information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in the same format as the information th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stics, Lists, Game Records, Club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item above under the Print command 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is only a way to Shell out to DOS whil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CHESSCLB.  After starting the Shell you can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nd even programs just as if you wer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right after boot up.  However, CHESSCLB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be in memory, so you won't be able to run any b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CLB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back into CHESSCLB, type in 'exit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command simply reenters the dat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It is used when you are entering more than on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game results or setting up a new club.  Enter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with the appropriate date and then use this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date and begin entering the new set of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.  Also, you use this command if you want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ub name.  To exit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hav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problems try to work them out yourself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kidding aside, I have tried to address all problem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have in the manual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am associated with the two major BBS system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addresses and would be glad to help you 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    71531,31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 Sports Net W-Har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ss Hotline  #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ven the mundan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hen Whar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842 Clearview Cir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tlesville, OK 74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 me a line, electronically or otherwise, and I'll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ve your problem.  I must admit there are most lik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bugs in this program as I have NEVER found a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s reached the released stage that does not hav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ture releases of CHESSCLB or other chess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drop me a line.  I already have what I conside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llent chess editor/personal database program (CHESSED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so a program (CHESSTD) to pair tournaments and pre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rnament results for submission to USC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