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LEAGUE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GENERAL PRES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irst release of League Manager.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you to create and manage leagues for your own sports cl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ofessional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60 leagues can be managed. You choose among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 that appears when you start Leag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ague can contain up to 12 teams (shareware version)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team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ease of use are the main advantages of this softwar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a great experience with PCs, mastering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generates rankings, statistics, view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, for some,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using League Manager, and good luck to your favourit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