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s created by CHESSTD and CHESSRPT are fairly simple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DBF files yet, though I anticipate future version 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re are two main files, the wallchart/report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ing files.  The wallchart/report files contain al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urnament, the players, their opponents, and their resul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rty records ar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1st line contains the number of players, number of roun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mes played (players/2 - b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nd line begins the players information.  For each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ng points 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played or whether it is a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pon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information I have stored the starting boa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layer number (both for multiple section tournamen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K-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en store the tie breaks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is structure is a little mixed, but i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HESSTD and extending the program to interact with USC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airings file (CTD) is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ontains the round number, the number of pai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re the two players on board one, then the two on tw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store the player number for those players who have b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