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u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W. DeQue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en, AR 7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 my copy of THREE-O, Serial #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Occupation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 Tel(Optional):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 State: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(Optional):_____ School and grad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btained THREE-O from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