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 Lotto Stat, Version 2.5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J. Jones, 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lletin Board Syste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pdated:  July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Stat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 Richard J. Jones 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information regarding placing Lotto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5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owner of the copyright for Lotto Sta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nly in accordance with the following restri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.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 Document for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to Stat package is by definition all the materia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 List. If any files listed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s not complete and distribution is not permit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me to obtain a complete packag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You must obtain express written permission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o Stat into a user group or commercia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s disks/programs for a fee. See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details. 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 your permission to place Lotto Stat on the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you are not charging a fe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 user fees for general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The Lotto Sta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cumentation files -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that mentioned in the following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distributed in its entirety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cking List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of the Lotto Stat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any Bulletin Board Systems (B.B.S.) ad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vertisement to each archive file. Thi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the B.B.S.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loaded from that particular B.B.S. Other B.B.S.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small one-line message with their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not compressed. Either of these metho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, provided the program and documentation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modified and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otto Sta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the Lotto St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ssion from Richard J. Jones, Consulting Servi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version you have obtained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s old, please contact me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vers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-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reement. Any such unauthorized use shall result i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U.S. Government Information:  Use, duplication, o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/Developer is Richard J. Jones, Consulting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.O. Box 8413, Westerville, Ohio  43081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ichard J. Jones, Consulting Servi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ying for A.S.P. Associate Membershi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.S.P. Associate Membersh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.S.P. B.B.S.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to request a B.B.S. Membership Application Packag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.P. Executive Director     A.S.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               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      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(616) 788-2765           Bellvue, WA 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 about Lotto Stat please contact m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J. Jones,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84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ville, Ohio  430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4) 895-7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you may use any/all of the following inform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ing Lotto Stat to your user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:  Lotto Stat, Version 2.5 provides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analyze drawing histories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ategies for selecting numbers f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tery draw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:  2.5 - 07/28/9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: $39.95 Version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: L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upport:  Software and Statistical current ver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0 days, Documentation and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If you're going to play -- why not play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?? Lotto Stat will let you decide what's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hat's not. Provides the calcu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cumentation takes you through the "pla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play" decision process. With Lotto St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nalyze the history of winning draw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appropriate strategy t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s. Through analysis and artistr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able to improve the odds of win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hing less prohibitive. Lotto St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le of playing almost all the lottery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to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:   Richard J. Jones,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erville, Ohio  43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4) 895-7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