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Copyright 1995, by ION SALIU.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�u�p�e�R�P�o�w�e�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</w:t>
      </w:r>
      <w:r>
        <w:rPr/>
        <w:t>95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TUTORI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. About SuperPo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ollection of powerful lottery tool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 you in consistently picking winning combin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s in these programs are based on the laws of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ty. The scientific foundation of Super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browsing the file TUTOR.DOC. If you want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press &lt;ESC&gt; to exit to the Main Menu, then press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TUTOR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should be in graphics-enable mode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manual for the correct DIP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. Install to hard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o install SuperPower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. You will have all program files plu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-- SuperPower will run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:\LOTTERY needs about 2Mb of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is done by running the batch file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it right away. Press &lt;ESC&gt; to exit the tutorial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again, press the function key F10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STALL. The procedure creates a directory C:\LOTT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all the files and subdirectories from this disk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INSTAL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\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OS\XCOPY A:*.* C:\LOTTERY /S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C:\LOTTERY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accept these parameters, you can edit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text editor of SuperPower -- ED-FILE.EX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editor at the DOS prompt, typing ED-FILE. O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press either F2 or F3. From the lott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menu, press F2 to select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. The scientific foun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s incorporated in SuperPower are rather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raging to a would-be student. You will not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ectual torture. Most importantly, you do not ne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probability to run the programs. Nor d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the probabilistic demonstration of Super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vents have an individual probability of appeara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lottery drawing of tonight ha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, which is between 0 and 1. Let's detail fur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 example. The 3-digit (pick-3) game draw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 3 digits from 0 to 9. Thus, there are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combined in 1,000 numbers (10x10x10=1,000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otal of 1,000 3-digit possible combinations, from 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. Every combination is unique --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123, or only one combination 9,5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 say that the individual probability P of combinatio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 = 1 / N  �   N is total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r case N = 1,000, so the individual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123 is 1 in 1,000. Every 3-digit combin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robability of appearance, which is 1/1000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the angle and say: the ODDS to hit with combinatio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1,00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-digit (pick-4) lottery game consists of 10,00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: 10x10x10x10 = 10,000. The individu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combin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= 1 / N = 1 / 10,000 (1 in 10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tto-6 games vary widely in format since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umber of lotto balls. In other words,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game differs from one lottery com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: 40, 42, 44, 45, 48, 49, 51, 5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identify the biggest number in a lotto game as 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possible combinations N of a lotto-6 g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B x (B-1) x (B-2) x (B-3) x (B-4) x (B-5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= �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1 x 2 x 3 x 4 x 5 x 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exemplify again. In Pennsylvania, there is a lot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raws 6 winning numbers from 1 to 48. So,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 in the game is 48. Total possible combinations,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 x 47 x 46 x 45 x 44 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����������������������������� = 12,271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ay that the individual probability is 1 in 12,271,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they say the odds are 12,271,512 to 1.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 commission says the odds are 6,135,756 to 1. Tha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ne must play 2 combinations per ticket.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ed in half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a different approach to the formula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. We said P = 1 / N. For the 3-digit game, it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1 / 1,000. We can also say that a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ll repeat after 1,000 drawings.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3-digit combinations have an equa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ility (1 in 1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so, we need 1,000 events (drawings) t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ance of any particula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rther, a particular combination will come o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1,000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is is pure theory and the reality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Some 3-digit combinations repeat after 1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other combinations do not come out in year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if we study a large number of drawing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that the average value of the repetition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00 drawings. I have studied the lottery phenomeno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and the reality confirms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tto-6 game described above, the repeat cyc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mbination is 12,271,512. This is an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. If there are 100 drawings per year, it takes 122,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for a 6-number combination to come out again!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rehensible, it is safe to state that a lotto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ll not repeat in a lifetime. I have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yet a case of a 6-number combination being drawn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otto game . . . SuperPower automatically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-number combinations previousl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</w:t>
      </w:r>
      <w:r>
        <w:rPr/>
        <w:t>Now, we have the starting point of SuperPower.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lottery events are described by an individua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robability. An individual event repeats after a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of drawings determined by its individual probabilit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the programs in SuperPower explo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stic finding. We want to play the 3-digit game.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1,000 drawings and we know that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after 1,000 drawings. If the reasoning is corr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play any of the previous 1,000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ower uses the term ELIMINATE. So, let's elimin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binations from our play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wonderful life would be if reality would match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! We would win $500 daily because we would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umber would be drawn -- the one that was last draw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ss to say, things are very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ower does not rely on illusions. We check realit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ontinue our intellectual journey. SuperPow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fter how many drawings each combination came o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epeated). We can see that a particular combination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323 drawings, another combination after 27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ne after 2,468 drawings etc. As I said befor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the mean average of the repetition valu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1,000. Which means that in most cases,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repeats after 1,000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econd step. SuperPower has programs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 combinations, but eliminate the combinatio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. In the first step, we saw a number of repetition val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value and run a program that generate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eliminate combinations previous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theoretic assumption. I, the user, inp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ose. If in the first step I discover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come out again after 2,000 drawings, I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ation-generating program to use 2,00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parameter. (We must type 2,000 as 2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step I also determined that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ition value of over 2,000 appeared 10 times for 100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d. So, if I use 2,000 in the second step, I can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10 times within a range of 100 drawings. It all depe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many combinations the program will generat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. Incidentally, the total outcome is around 100 drawing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ingle eliminating condition: 2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satisfactory. Using just one eliminating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play 100 combinations is far from playing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nsistent profit. The obvious conclu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 need find more elimin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ajor pillar of SuperPower is the DI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 EVENT INTO SMALLER PATTERNS. Let's exemp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igit game again. We have a combination like 123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 digits and the best way to write it is 1,2,3 -- ea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as a field. One pattern (or subdivision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,2  =&gt; the fron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attern is: 2,3  =&gt; the back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ing the theory, the repeat cycle for a front pair OR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is 50. But, again, we do not necessari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cal value every time. We decide in the first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values to be used by the programs in the second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find even more patterns for the 3-digit gam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named ANY POSITION (written ANY on the report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about a lot more). It finds the repea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regardless of dig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-digit game is broken down into 51 patterns,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atterns as the 4-digit gam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tto-6 game is divided into 27 patterns. For example: F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ttern divides a lotto drawing into groups of 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: this pattern divides the lotto drawing into group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ery important! Many users want to know exactly what the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f a pattern means. The names are significant to the program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nly. A user does NOT need to know what the pattern names me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 order to run SuperPower. On the other hand, the author do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t reveal all information on patterns or eliminat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ditions in order to protect the algorithms of the program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ing-up the theoretical basis of Super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 lottery event has an individu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 lottery event can be divided int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ach pattern has a repea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uperPower has programs that determine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s by analyzing past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uperPower has programs that generate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iminating the ones in various repea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user has the liberty to establish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limin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. The fundamental steps of running SuperPo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uperPower successfully, a user is required to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procedure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ower needs, first of all, data files in order to establish        the repeat cycles in the lottery games. Th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at values as instructed a bit later.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(or the eliminating conditions) are fed int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enerate lotter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damental steps of SuperPower are listed in both th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the digit menu. Also, the steps can be fo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, as explained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Create/updat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ery first step of running SuperPower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program editor. From both the lotto menu and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press F2. If you do not want to run this proced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can do it at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use ED-FILE.EXE, the editor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uperPower, you can use your favorite text edi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 the data files of SuperPower are in ASCII forma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hoose ED-FILE at least in the beginning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pecific help on how to create and updat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imultaneously &lt;ALT&gt;H to select the help menu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irst all the help features, then proceed with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o accept the suggested fi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ATA-3 for the 3-dig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ATA-4 for the 4-dig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ATA-6 for the lotto-6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ecome more familiar with SuperPower,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you want for the data files. Obviously, the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must be valid DO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3-dig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o name the file DATA-3. It consists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s) of 3 digits separated by commas or blank spac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o use the comma as the field separator.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on screen and the typos are avoid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9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sume you have handy a list of the latest draw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igit game. The first line in DATA-3 is alway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test 3-digit number was 123, the 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 (notice the blank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eceding drawing was 539, line #2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3,9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eceding drawing was 766, line #3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6,6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-3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          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3,9    or:    5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6,6           7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Keep in mind this rule: start at the top of the data file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he most recent (latest) drawing and go backwards to the old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rawing availabl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o create a DATA-3 file with at 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. It takes a few minutes to type 100 3-digit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After DATA-3 was created, we must keep it up-to-d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rawing, we load the editor and update the file: w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drawing(s) to the file. Again, the most rec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the top of file (lin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Update from the editor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the file name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.: your file for the 3-digit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DATA-3 and it is located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ype in the dialog box: B:\DAT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sor should be at the leftmost corner (lin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insert mode is on (it is togg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&lt;INSERT&gt; on your keypad); inser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&lt;ENTER&gt; to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the &lt;UP&gt; arrow key to move the cursor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most upper position (line 1,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the most recent (latest) drawing you ha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e to type the preceding drawings (from the la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st) until you finish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see in the first line below the updated bloc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d to be the line #1 before the upda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don't leave a blank line between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 and the former line #1; if such a blank line occur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it (press the &lt;UP&gt; or &lt;DOWN&gt; arrow key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HOME&gt; on your keypad; the cursor will b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; press &lt;DELETE&gt; on the keypad and th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you want to update DATA-3 with the last 2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awing is 9,1,3 and the one before it was 5,5,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ATA-3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5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3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6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4-dig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o name the file DATA-4. It consists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s) of 4 digits separated by commas or blank spac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o use the comma as the field separator.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on screen and the typos are avoid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9,9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5,2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sume you have handy a list of the latest draw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digit game. The first line in DATA-4 is alway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test 4-digit number was 1234, the 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4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 4 (notice the blank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eceding drawing was 5396, line #2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3,9,6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3 9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eceding drawing was 7668, line #3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6,6,8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6 6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-4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4        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3,9,6  or:    5 3 9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6,6,8         7 6 6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o create a DATA-4 file with at 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. It takes a few minutes to type 100 4-digit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After DATA-4 was created, we must keep it up-to-d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rawing, we load the editor and update the file: w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drawing(s) to the file. Again, the most rec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the top of file (lin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Update from the editor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the file name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.: your file for the 4-digit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DATA-4 and it is located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ype in the dialog box: B:\DATA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sor should be at the leftmost corner (lin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insert mode is on (it is togg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&lt;INSERT&gt; on your keypad); inser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&lt;ENTER&gt; to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the &lt;UP&gt; arrow key to move the cursor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most upper position (line 1,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the most recent (latest) drawing you ha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e to type the preceding drawings (from the la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st) until you finish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see in the first line below the updated bloc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d to be the line #1 before the upda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don't leave a blank line between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 and the former line #1; if such a blank line occur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it (press the &lt;UP&gt; or &lt;DOWN&gt; arrow key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HOME&gt; on your keypad; the cursor will b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; press &lt;DELETE&gt; on the keypad and th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you want to update DATA-4 with the last 2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awing is 9,1,3,0 and the one before it was 5,5,8,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ATA-4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1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5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3,9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6,6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tto-6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data file for the lotto-6 game (DATA-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exactly 6 numbers on each line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by commas or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the latest lotto-6 drawing was 1-5-13-28-3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st line in the data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5,13,28,33,49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5 13 28 33 49 (notice the blank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preceding drawing was 6-22-28-33-44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2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,22,28,33,44,45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22 28 33 44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ata file for the lotto-6 gam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5,13,28,33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22,28,33,44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,19,27,37,47,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 NOT type any bonus numbers in the data file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regard the bonus numbers, if your lottery dra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EXACTLY 6 numb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should type the 6 winning numbers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ease do not ask any questions about these rules --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ta follow them exactl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o have 100 drawings in your DATA-6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After DATA-6 was created, we must keep it up-to-d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rawing, we load the editor and update the file: w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drawing(s) to the file. Again, the most rec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the top of file (lin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Update from the editor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the file name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.: your file for the lotto-6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DATA-6 and it is located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ype in the dialog box: B:\DATA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sor should be at the leftmost corner (lin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insert mode is on (it is togg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&lt;INSERT&gt; on your keypad); inser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&lt;ENTER&gt; to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the &lt;UP&gt; arrow key to move the cursor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most upper position (line 1,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the most recent (latest) drawing you ha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e to type the preceding drawings (from the la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st) until you finish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see in the first line below the updated bloc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d to be the line #1 before the upda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don't leave a blank line between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 and the former line #1; if such a blank line occur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it (press the &lt;UP&gt; or &lt;DOWN&gt; arrow key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HOME&gt; on your keypad; the cursor will b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; press &lt;DELETE&gt; on the keypad and th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you want to update DATA-6 with the last 2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awing is 13,18,25,33,35,38 and the one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,21,32,35,38,47. The updated DATA-6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8,25,33,35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,21,32,35,38,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5,13,28,33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22,28,33,44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,19,27,37,47,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. Simul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ower requires very large data files. No user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ough real drawings to satisfy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ower. So, your DATA-3, DATA-4 and DATA-6 fil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ower has modules to simulate files of lotter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reat these simulated files as if they consis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-lif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ulate 3-digit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press F3 to select the digit menu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Simulate data. If you want to run this ste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s the program UTIL-34.EXE. From the program 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o simulate a data-3 file. It is recommend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 data file SIM-3. You must generate at least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 drawings, so type 6200 at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created the simulated data file, never touch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remain unchanged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ulate 4-digit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press F3 to select the digit menu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Simulate data. If you want to run this ste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s the program UTIL-34.EXE. From the program 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to simulate a data-4 file. It is recommend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 data file SIM-4. You must generate at least 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 drawings, so type 8200 at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created the simulated data file, never touch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remain unchanged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ulate lotto-6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press F2 to select the lotto menu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Simulate data. If you want to run this ste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s the program UTIL-6.EXE. From the program 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to simulate a data-6 file. It is recommend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 data file SIM-6. You must generate at least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 drawings, so type 2200 at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otto game has 48 or more numbers (numbered ball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) you should generate 3,000 combinations. In su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ed 512Kb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created the simulated data file, never touch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remain unchanged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I. Prepar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combines the real data files with the sim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final files meet the size requirements of Super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ccepted the suggested file names, this step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or you. From both the lotto menu and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press F4 to select Prepare data. If you pref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-34 for the digit games,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-6  for the lot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batch file PREP-34.BAT or PREP-6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t is recommended to use the following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3 for the 3-digit concaten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4 for the 4-digit concaten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6 for the lotto-6 concaten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starts with a help screen explaining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tto-6 game has an extra procedure. First, it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data file (DATA-6) in ascending order and only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s the sorted file with the simulated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to name the sorted file SORT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become more familiar with SuperPower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all file names. Just load the editor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PREP-34.BAT and PREP-6.BAT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. The winn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is done automatically from the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the suggested file names. From both the lot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git menu, press F5 to select Winn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o run this procedure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-6  for the lot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-34 for the digi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ad the programs SUPER-6.EXE or SUPER-34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oing any further, you should print the sampl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ccompanying SuperPower. They reflect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in Pennsylvania lottery and are used dai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to exit the tutorial. At the Main Menu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. At the DOS prompt, type FORMS. This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MS.BAT. The procedure starts with a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'll have all the information you need. After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nning reports were printed, you should separate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another. The winning reports are 4-page long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divide them in 4 pages: it is easier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inting of the forms, you'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o the Main Menu. Press F1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. We'll be waiting right her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So you have the winning report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3- &amp; 4-digit Winn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ed F5 at the digit menu you loa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34.EXE. We'll follow now the program prompt by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what w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Which digit game to run now: 3 or 4 -&gt;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yped 3 and started with the 3-digit game winn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3-DIGIT routine *                                     &lt;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how many drawings to plo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inning pattern (30 to 100) -&gt; 1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lot (create) the winning repor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do it for 100 drawings. After that,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 for the number of the elapse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DATA file to process: D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llowed the naming suggestions, the concate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named D3 in the procedure Prepar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wrong file names, or invalid file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display error messages and you ar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ow many past drawings to che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minimum 6000) -&gt; 600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ͳ Retrieving data . . .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inimum accepted by SuperPower for the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If you attempt to type more drawings than tota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D3, an error message will ask you to typ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the name for the 1s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WS-3.1 or so) -&gt; WS-3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the name for the 2nd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WS-3.2 or so) -&gt; WS-3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the name for the 3rd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WS-3.3 or so) -&gt; WS-3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the name for the 4th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WS-3.4 or so) -&gt; WS-3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aves the reports to 4 disk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you use the above names for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files. Everything will be much easier eventuall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come more familiar with SuperPower,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names you like for all SuperPo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urrently analyzing drawing 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9  5  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d everything correctly, the above messag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screen. After the reporting wa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wo messag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3-digit repo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heck another DATA* file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ressed Y (for Yes) in order to do the winning repor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4-digit game. Next, I'll type 4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Which digit game to run now: 3 or 4 -&gt;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4-DIGIT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how many drawings to plo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inning pattern (30 to 100) -&gt; 1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lot (create) the winning repor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do it for 100 drawings. After that,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 for the number of the elapse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DATA file to process: D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llowed the naming suggestions, the concate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named D4 in the procedure Prepar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wrong file names, or invalid file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display error messages and you ar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ow many past drawings to che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minimum 8000) -&gt; 800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ͳ Retrieving data . . .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inimum accepted by SuperPower for the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If you attempt to type more drawings than tota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D4, an error message will ask you to typ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the name for the 1s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WS-4.1 or so) -&gt; WS-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the name for the 2nd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WS-4.2 or so) -&gt; WS-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the name for the 3rd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WS-4.3 or so) -&gt; WS-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the name for the 4th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WS-4.4 or so) -&gt; WS-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aves the reports to 4 disk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you use the above names for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files. Everything will be much easier eventuall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come more familiar with SuperPower,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names you like for all SuperPo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urrently analyzing drawing 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3  0  1  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d everything correctly, the above messag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screen. After the reporting wa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wo messag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4-digit repo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heck another DATA* file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ressed N (for No) to exit the program. You'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g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tto-6 Winn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ed F5 at the Lotto Menu you loa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6.EXE. We'll follow now the program prompt by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what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how many drawings to plo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inning pattern (30 to 100) -&gt; 1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lot (create) the winning repor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do it for 100 drawings. After that,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 for the number of the elapse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DATA file to process: D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llowed the naming suggestions, the concate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named D6 in the procedure Prepar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wrong file names, or invalid file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display error messages and you ar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ow many past drawings to che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minimum 2000) -&gt; 200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ͳ Retrieving data . . .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inimum accepted by SuperPower for the lotto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If you attempt to type more drawings than tota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D6, an error message will ask you to typ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the name for the 1s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WS-6.1 or so) -&gt; WS-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the name for the 2nd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WS-6.2 or so) -&gt; WS-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the name for the 3rd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WS-6.3 or so) -&gt; WS-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aves the reports to 3 disk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you use the above names for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files. Everything will be much easier eventuall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come more familiar with SuperPower,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names you like for all SuperPo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urrently analyzing drawing 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13 18 25 33 35 3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d everything correctly, the above messag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screen. After the reporting wa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lotto-6 repo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be returned automatically to the Lot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. Analyzing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he winning reports, now we need to make sen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ep you should pay most attention to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bination of science and art and the more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ower, the more expertise you'll gain. As you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determining the values of the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, you'll win the lottery more easily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ook at part 1 of the lotto-6 winning pattern re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lines and columns. The first colum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 of the drawing, from 1 to 100.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actual drawings (sorted in ascending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columns have an administrative purpose only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flect elimination conditions. The first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UPS. This is the first PATTERN we divided th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into. This pattern will act as an eliminat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bination-generating programs. The firs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-- 19 -- tells that the pattern UPS repeated aft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. So, we could have eliminated all UPS patte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19 drawings and still would have been 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ombination 13-18-25-33-35-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page, we can see patterns like '2-#s 1', '2-#s 2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-#s 6'. It refers to the pattern 'groups of 2 numbers'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heck this pattern in 6 layers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erPower divides a lottery drawing into patterns. It al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vides the data files into 6 layers and analyzes mo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tterns in all 6 layer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pattern '2-#s 1' is the analysis of the '2-number'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1st layer of the data file. The pattern '2-#s 6'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-number' analysis in the 6th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2-#s 1' is 0 for the first drawing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pattern appeared in two consecutive draw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we can see that the group 35-38 appears in both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e #2. We also say that drawing 13-18-25-33-35-38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umbers from the preceding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2 of the report analyzes the patterns '3-#s' and 'S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6 layers of the data file. Part 3 of the report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s 'Four' and 'Five' for the whole data fil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reach big values, which cover the data file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. The pattern 'Bun', on the same page, divid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4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ning reporting for the digit games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. The patterns are specific, though. In line #1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f the 3-digit report, we find the actual drawing 9-5-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condition (pattern) 'Total' has a value of 41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combination 9-5-8 hit again in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410 drawings. We can also say that number 958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410 drawings. The pattern 'Rev' means the comb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 sequence. The reverse of number 958 is 859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versed pattern is 15. It tells that 15 drawing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last hit of 859; indeed, we can find it in line #17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unt the drawings that elapsed between 859 and 958,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actly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a general idea of what the winning repor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ans. You need not worry about the who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ower takes care of it. Instead of being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report headings mean, you only need to SEL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limin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 name STRATEGY SELECTION the process of choosing value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eliminating condition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now the FORMS for each lottery game.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orm corresponds to a winning pattern. We choos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iminating conditions and write them in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orms. We use the strategy form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-generating programs. We have then the option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, prompt by prompt, the values of the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 Or, we have the option to save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conditions in simple ASCII files.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the numbers representing the eliminating condi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combination-generating programs to us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basic idea of the strategy selection is to choose HI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lues for the eliminating conditions. Such high values mu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wever, occur at least 2-3 times within 100 drawing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r the value of an eliminating condition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are left out in the generating proces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ewer combinations to play. For example, in the 3-digi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500 for 'Total' will eliminate around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when running the program POWER-3.EXE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for 'Total' eliminates around 650 combinations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eliminates around 900 combinations. Let's t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(eliminating condition): Pr-1 (Pair-1).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19 drawings. A value of 100 for Pr elimina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 combinations. If we select a value of 200, w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round 5 combinations to play. If, at extreme, we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500 for Pair, there won't be any combinatio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 In such a case, we eliminated all possible front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of the 3-digi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e draw an important conclusion: we cannot select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liminating values as high as we want. The winning repor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dicate how big the eliminating conditions could acceptably b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ir in the 3-digit game, we can see that highes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200. We can select 200 as a high value since it occu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within 100 drawings. Take a look at Pr-1 (part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igit report). A value of 200 OR HIGHER occurs in lines #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4, and #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is yet to come! We can now run the combination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OWER-3.EXE (option F6 Combs &gt; 3-digit in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. We select just one eliminating condition: 200 for Pai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generate around 5 combinations to play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we are going to play this strategy for 100 drawings at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ombination. The total co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x $1 x 100 =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ur strategy hit 3 times within 100 drawings, so 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s w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x $500 = $1,500. We would have made a $1,000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 are a lot of strategies we can select for each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. . . We'll exemplify the very important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playing strategies for each game. We'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guidelines and also practical, real-life strateg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in Pennsylvania lottery. We are aware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ver all possible situations. SuperPower is st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s and new strategies are discovered almost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, there are users who are discover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 and are sharing them with us. We have learn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ower user analyzes the winning reports with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ing software in order to forecast certain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on a daily basis! We do not have any specif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cedure, but the user claims he predicts the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lmost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3-digit Strateg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elected before 200 as a high eliminating value for Pai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ay that Pr-1 (Pair-1) is the KEY CONDITION. When w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ategy, we focus on one eliminating conditio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free to select very big values for more cond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of accuracy is lower in such cases, however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just one key eliminating condition offer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to make a profit consistently. So, we shoul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condition at a time, meanwhile keeping 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enera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10 or larger for Vr (Vertic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20 or larger for TV (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100 or bigger for Pr (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200 or bigger for Pr (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500 or bigger for Sy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yn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10 or bigger for B2 (B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500 or larger for Any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20 or higher fo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100 or higher fo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we'll select together a group of practical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-digit game. They apply to Pennsylvania lottery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ny 3-digit lottery. First, we wri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the 4 strategy selection forms for the 3-digi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we create ASCII files with the same values. We 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prefix ST-3 to indicate STrategy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igit game. The extension of the file indicat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We create the ST-3 files using ED-FILE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SuperPower, or any other text (ASCII)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We choose Pr-1 as the key condition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. We select then the values for other eliminat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layer (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-1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-2-1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-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-1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-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-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we select values for other eliminating condition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rest of the Pr conditions to 2. We can set the Re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and Sy3 to 2. We write all thes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olumns of the strategy selection forms.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will remain empty since we didn't choose a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reate now the ST-3 file. Load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n the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 (explained a littl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will have the values we wrote in pag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selec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200,2,0,5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 will contain the numbers we wrote in pag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2,2,2,2,2,10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will show the numbers written in page 3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0,0,0,0,0,3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(and last) contains the values we selected in pag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ategy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0,0,0,0,0,1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lumn in the strategy selection form was empty, we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n the ST file. Also, we separated by commas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 file. Please keep in mind that we mus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(or the numbers, or the fields) in the ST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ease pay attention when writing the numbers in the 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s. The numbers in each line correspond exactly to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liminating condi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inal appearanc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200,2,0,5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2,2,2,2,2,10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0,0,0,0,0,3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0,0,0,0,0,1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ALT&gt; and F to open the file menu. Press S to selec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file ST-3.1. As a matter of fact, this fil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it is located in subdirectory \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return to the 3-digit winning pattern repor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this strategy hit. At least 5 times with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left many conditions with a value of 0. In other word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will not participate in the eliminating proces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never need select values larger than zero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(patterns). Just running POWER-3.EXE with the ST-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y result in fewer than 5-7 combination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, our cost for 100 drawings may be less than $1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otal winnings may add-up to at least $2,500 (5 x $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at run time, we can predict minimum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eliminating conditions. For example, we can set TV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3 and the rest of TV values to 1. Also, we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rest of Any to 1. Even further: in line #2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2, we could have predicted a value of at least 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2-4. Why? Simply because the preceding value (in line #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was very low: just 8. As you can notice, a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ually followed by a larger numb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edit the file ST-3.1, add the new values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new configuration. ST-3.1 has now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power. We'll get far fewer combination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We choose now Pr-2 (Pair-2) as the key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to 100. We change the focus to layer 2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in this layer as we did above with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1. We name the file ST-3.2 (you'll find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\ST). The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200,2,0,0,0,5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100,2,2,2,2,0,10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2,0,0,0,0,0,3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2,0,0,0,0,0,1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e can select Pr-3 to Pr-6 as the ke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files ST-3.3 to ST-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We select Pr-1 again as the key condition, bu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larger value: 190. We set Sy2-1 to 190, B2-1 to 3, Any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AL-1 to 2, and TV-1 to 7. We name this file ST-3.7 (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,0,0,7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,0,0,0,0,0,19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0,0,0,0,0,0,2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y not need to select other eliminating condi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-3.7 is tough enough by itself. It occurs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within 100 drawings (lines #24 and #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e can select Pr-2 to Pr-6 as the ke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files ST-3.8 to ST-3.12. Again, the focus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2 to 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We select Vr-1 as the key condition and set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. We set TV-1 to 13, B2-1 = 1, Any-1=15, AL-1=3, Sum-1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-1=30, Sy2-1=50. We also set the rest of TV condition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ny conditions to 1. The file ST-3.13 (also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exactl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,20,10,13,0,1,0,1,0,1,0,1,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,0,0,0,0,0,5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,0,0,0,0,15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0,0,0,0,0,3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we still can choose values for othe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t runtime. This strategy hits 3-4 time with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e can select Vr-2 to Vr-6 as the ke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files ST-3.14 to ST-3.18. Again, the focus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2 to 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We select Any-1 as the key condition and set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500. We set Pr-1 to 5, Sy2-1=30, AL-1=5, Sum-1=5, Sy3=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T-3.19 (also included) looks exactl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,20,0,3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0,0,0,0,0,3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,0,0,0,0,50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0,0,0,0,0,5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we still can choose values for othe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t runtime. This strategy hits 2-3 time with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e can select Any-2 to Any-6 as the ke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files ST-3.20 to ST-3.24. Again, the focus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2 to 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We select B2-1 as the key condition and set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. We set Pr-1 to 30, Sy2-1=30, AL-1=7, Sy3=20, TV-1=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V value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T-3.25 (also included) looks exactl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,20,0,12,0,1,0,1,0,1,0,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we still can choose values for othe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t runtime. This strategy hits 2-3 time with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e can select B2-2 to B2-6 as the ke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files ST-3.26 to ST-3.30. Again, the focus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2 to 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4-digit Strateg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enera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10 or larger for Vr (Vertic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15 or larger for TV (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100 or bigger for Pr (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200 or bigger for Pr (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800 or bigger for Sy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yn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6 or bigger for B2 (B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900 or larger for Any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20 or higher fo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100 or higher fo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We choose Pr-1 as the key condition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. We select then the values for other eliminat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layer (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-1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-3-1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-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-1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-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-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2-Up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Dig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rite all these numbers in the corresponding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selection forms. A group of columns will remai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didn't choose any values for 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reate now the ST-4 file. Load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n the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 (explained a littl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will have the values we wrote in pag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selec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,100,120,0,6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 will contain the numbers we wrote in pag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0,0,0,0,0,10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will show the numbers written in page 3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,0,0,0,0,15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(and last) contains the values we selected in pag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ategy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,0,0,0,0,3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lumn in the strategy selection form was empty, we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n the ST file. Also, we separated by commas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 file. Please keep in mind that we mus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(or the numbers, or the fields) in the ST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inal appearanc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,100,120,0,6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0,0,0,0,0,10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,0,0,0,0,15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,0,0,0,0,3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ALT&gt; and F to open the file menu. Press S to selec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file ST-4.1. As a matter of fact, this fil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it is located in subdirectory \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return to the 4-digit winning pattern repor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this strategy hit. At least 8 times with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#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we still can choose values for othe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t runtime. This strategy hits 5-10 time with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e can select Pr-2 to Pr-6 as the ke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files ST-4.2 to ST-4.6. Again, the focus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2 to 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We choose Pr-1 as the key condition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. We select then the values for other eliminat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layer (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-1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-3-1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-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-1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-1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-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2-Up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Dig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ategy hits 2 times within 100 drawings with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 This strategy alone should return a hefty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prize in the 4-digit game is $5,000.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occurred in lines #44 and #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file ST-4.7 looks exact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,300,300,0,6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,0,0,0,0,0,30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,0,0,0,0,10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0,0,0,0,0,3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we still can choose values for othe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t runtime. This strategy hits 2-3 time with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e can select Pr-2 to Pr-6 as the ke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files ST-4.8 to ST-4.12. Again, the focus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2 to 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We select Vr-2 as the key condition and set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. We set TV-2 to 13, B2-2 = 1, Any-2=10, AL-2=2, Sum-2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-2=20, Sy3-2=100. We also set the rest of TV condition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ny conditions to 1. The file ST-4.14 (also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exactl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,100,120,0,1,10,13,0,1,0,1,0,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,0,0,0,0,10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,0,0,0,0,15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0,0,0,0,0,3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verage, this type of strategy hits 2-3 times with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 in each layer. This time, we did not have h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#1 and #3. You should create ST-4 for all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s ST-4.13 through ST-4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, many possibilities. Explore them. The basic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notice HIGH values occurring SIMULTANEOUSLY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s. Write down the values you come across.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-generating program and see how many combi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t those conditions. If the output consists o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 you may want to higher some elimina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you may find out that the values you selecte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y combination. It maybe that the value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o restrictive. You should lower some of them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, it's normal for a strategy not to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for some drawings. It's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you that a particular strategy will not hi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Simply, you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tto-6 Strateg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enera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20 or larger for 2-#s (Tw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100 or larger for 3-#s (Thre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2000 or larger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40 or larger for BUN (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values of 100 or larger fo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values applicable to Pennsylvania 'Wild Card Lot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raws 6 winning numbers from a field of 48. If you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has fewer balls, the values above could be low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and, the values in the general guidelin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for games with more than 48 balls. You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reporting for your data-6 file and will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values are. Incidentally, we recommend that you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 file of 3100 combinations for a game with more tha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t is very useful to find values exceeding 25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We select FOUR as the key condition and set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000. This strategy has done something amazing: it win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In Pennsylvania! It generated  two output file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in a big one: PLAY-6.PA. Hopefully,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isk space to include it. Check for yourself.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s every day the lottery drawings across USA. G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 for the "Wild Card Lotto' game of Pennsylvania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sday and Friday). In the lotto menu, press F9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Next, press W to select Check for Winner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-6.PA as data file to check. When the prompts appea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6 winning numbers. Voila! There will certai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combinations with at least 4 winning numbers!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15, 1992 the file has h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 to 12 combination with  4 winning numbe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 or 2 combinations with 5 winning numbers every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ect the file to hit the jackpot every 20 drawing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t out! This file will hit winning combinations for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ttery commission of Pennsylvania keeps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 make the strategy even tougher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F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-2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-4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reate a strategy file ST-6.1, which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\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500,15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1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,2000,0,0,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, we still can choose values for othe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t runtime. You are encouraged to check your lotto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report to establish more accur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We select THREE-5 as the key condition and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195. Other conditions: UPS = 10, DIF = 200, COL =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= 1800; rest TH = 10; all BUN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ategy file is named ST-6.2 (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200,100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10,10,10,195,1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,2000,3,3,3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we still can choose values for othe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t runtime. You are encouraged to check your lotto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report to establish more accur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We select BUNCH-4 as the key condition and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50. Other conditions: BUN-1 = 15, UPS = 10, DIF =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= 150, TH-1 = 50, TH-2 = 40, FOUR =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ategy file is named ST-6.3 (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1000,15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4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,2000,15,0,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, we still can choose values for othe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t runtime. You are encouraged to check your lotto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report to establish more accur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We select TWO-4 as the key condition and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20. Other conditions: TWO-5 = 4, UPS = 5, DIF =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= 100, TH-4 = 30, TH-5 =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ategy file is named ST-6.4 (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70,100,0,0,0,20,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10,10,30,30,5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200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, we still can choose values for othe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t runtime. You are encouraged to check your lotto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report to establish more accur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bout the two zeroes at the beginning of the ST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should leave this option to rest in the beginning.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 is to write 0,0 in the first line of all ST files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d a lot with SuperPower, you should consid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but tricky option. It certainly add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on power to the ST files. Simply put i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all the idle numbers and infrequent number (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ing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option Utilities in ea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9 for lot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8 f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vokes the programs UTIL-6.EXE, or UTIL-34.EX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have the option 'Frequency (Statistical) reports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reports and the other utilitie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in the help files for the lotto and the digi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we need to know that a frequency report show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, the worst (least) pairings of each lotto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, there are two prompts you will me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combination-genera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L-number (or ALL-digit)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EAST-PAIRING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e least pairing column in the frequency repor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iles I usually name LEAST: LEAST-3, LEAST-4, and LEAST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EAST-6 consists of pairs of lotto-6 numbers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gether once or never came out in Pennsylvania lottery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 drawings). Please pay attention to the format of LEAST-6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2 lotto numbers and continues with 4 zero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ct requirement of LOTWON: the lotto-6 data fil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6 numbers per line. A line like 1,14,0,0,0,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tto number 1 was least paired with lotto number 14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he program POWER-6.EXE to ignore all the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pair 1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even eliminate ALL the lotto numbers that show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in the frequency report. If I choose so, SuperPo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equirement: the numbers I want to elimin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N TOP of the LEAST-6 FILE and exactly 6 in a line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eliminate 5 numbers, I add a trailing zero. If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liminate 9 numbers, I write the first 6 in one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3 PLUS 3 trailing zeroes in the second line. Suppose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liminate the following 9 numbers: 3, 7, 11, 12, 21, 22,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, 43. I write them in two lines at the top of LEAST-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7,11,12,21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,38,43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4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44  0  0  0  0                                         &lt;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22  0  0  0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24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7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36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24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  35  0  0  0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1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48  0  0  0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20  0  0  0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38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2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37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2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25  0  0  0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38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4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22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38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 8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2  34  0  0  0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3  25  0  0  0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  46  0  0  0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5  36  0  0  0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6  29  0  0  0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  39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 19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  47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16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1  43  0  0  0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46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  44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 26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 38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  46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  42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  4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  28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45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1  47  0  0  0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 48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  28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  3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  12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  34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  32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ady yet. We have to combine the file LEAST-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atenated file D6 we used until this option ca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LEAST-6+D6 D6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overwritten the older file D6 with the new D6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de it easier for you once again and created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 the procedure. The file is named LEAST.BAT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LEAST-3+D3 D3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LEAST-4+D4 D4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LEAST-6+D6 D6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when I run POWER-6.EXE or ASCEND-6.EXE I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t the first two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L-number elimination: 2 (because I have 2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I chose not t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EAST-pairing: 48 (because I have 48 less frequent 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a STrategy file (like ST-6.19) make sur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values for the ALL-number and LEAST-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conditions. They are the very first two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of an ST-6 file. If you do not want to u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conditions, you STILL have to write two zero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Trate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or the 3-digit game, the file is named LEAST-3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ines which show the worst digit pairings from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There is an important difference, though: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s a dummy value. Zero is significant in the digit gam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choose another dummy, lik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,3,20  (it says 'digit 0 was least paired with dig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,20  (it says 'digit 1 was least paired with digi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6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,7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,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,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9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,2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,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liminate from start the infrequent digit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y reports (or any digits you dislike, etc.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write such digits on top of the least file. Rememb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3-digit data file strictly requires 3 digit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parated by commas or spaces). For examp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egard the digits 6 and 7. Write this new li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-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7,20  (notice the dummy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when I run POWER-3.EXE, I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t the first two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L-digit elimination: 1 (because I have 1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 I chose not t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EAST-pairing: 10 (because I have 10 less frequent 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a STrategy file (like ST-3.19) make sur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values for the ALL-number and LEAST-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conditions. They are the very first two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of an ST-3 file. If you do not want to u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conditions, you STILL have to write two zero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Trate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</w:t>
      </w:r>
      <w:r>
        <w:rPr/>
        <w:t>For the 4-digit game, the file is named LEAST-4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ines which show the worst digit pairings from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There is an important difference, though: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s a dummy value. Zero is significant in the digit gam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choose another dummy, lik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,3,20,20  (it says 'digit 0 was least paired with dig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,20,20  (it says 'digit 1 was least paired with digi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6,2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,7,2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,5,2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,8,2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9,20,20                                            &lt;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,2,2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,1,2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0,2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liminate from start the infrequent digit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y reports (or any digits you dislike, etc.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write such digits on top of the least file. Rememb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4-digit data file strictly requires 4 digit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parated by commas or spaces). For examp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egard the digits  4, 6 and 7. Write this new li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-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7,20,20  (notice the dummy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when I run POWER-4.EXE, I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t the first two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L-digit elimination: 1 (because I have 1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 I chose not t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EAST-pairing: 10 (because I have 10 less frequent 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a STrategy file (like ST-4.19) make sur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values for the ALL-number and LEAST-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conditions. They are the very first two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of an ST-4 file. If you do not want to u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conditions, you STILL have to write two zero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Trate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void a possible error regarding TOTAL PAST DRAW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 the combination-generating programs. The new tot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reased with the number of lines in the LEAS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st measure is to have large enough SIM files (2,200 or 3,2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-6, 6,200 for SIM-3, and 8,200 for SIM-4). Then, w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LEAST files, we should type the follow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tal past drawings to us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,100 (or 3,100) for the lotto-6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,100 for the 3-dig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8,100 for the 4-digi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mportant! The LEAST files can be used only with combin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enerating programs. Do NOT use LEAST files when running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inning string report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is feature is complicated, it probably i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it in the beginning. When you are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ower, you should read this passage again and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, practic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. Generating th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nal step and we are finally ther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ating up  the strategy selection, we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est the c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ing lotto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_Menu press F2 to go to the lotto departme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options for generating lotto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6 -&gt; generates combinations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7 -&gt; generates combinations in FRE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loads the program ASCEND-6.EXE and you can run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loads the program POWER-6.EXE and you can run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are identical when you run them: they ar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sequence of prompts. Let's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-6.EXE and POWER-6.EX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numbers has your lotto game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.: 48, 49, 80 etc. -&gt; 4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yped 48 at the first prompt. The lotto game I a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's Wild Card Lotto) has 48 numbers, or 48 numbered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qual to saying that 48 is the biggest numbe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er DATA file to process: D6-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combined data file is named D6 and you already know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and how to create it. If my data files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ive or directory, I simply would hav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. For example: B:\DATA\D6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past drawings to use : 21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ͳ Retrieving data . . . 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yped 2,100 for total drawings because I intend als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ST-6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hoose the INPUT device: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S&gt; Screen = typing manual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D&gt; Disk file inp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hose the &lt;Screen&gt; as the input device. It indic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I want to input manually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ng conditions. A series of promp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creen #1 -&gt; homologous to Winning Pattern -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ALL number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for LEAST-PAIRING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for UP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for DIFFERENCES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for COLUMNS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TWO-1 numbe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TWO-2 numbe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TWO-3 numbe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TWO-4 numbe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TWO-5 numbe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TWO-6 number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creen #2 -&gt; homologous to Winning Pattern -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THREE-1 number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THREE-2 number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THREE-3 number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THREE-4 number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THREE-5 number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THREE-6 number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SUM-1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SUM-2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SUM-3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SUM-4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SUM-5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SUM-6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creen #3 -&gt; homologous to Winning Pattern -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FOUR numbers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to eliminate FIVE numbers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for BUNCH-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for BUNCH-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for BUNCH-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many drawings for BUNCH-4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hoose the output device: 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S&gt; Scre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D&gt; Disk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ssed S to select the screen as the output devi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will be displayed on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, 10-17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16  24  25  30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4  22  39  40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7  10  19  44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25  26  31  32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20  26  31  39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5  14  24  36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11  21  27  31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9  11  21  29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w, I wanted to stop the program. I pressed the function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10. All the programs that generate combinations can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opped by pressing F10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generated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the program for an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of numbers (Yes/No) ?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ssed Y (for Yes) because I want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for different values of the elimin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, I wanted also to use an ST file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hoose the INPUT device: 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S&gt; Screen = typing manual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D&gt; Disk file inp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er the INPUT file: ST\ST-6.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ed to use the STrategy file ST-6.1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\ST, as you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hoose the output device: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S&gt; Scre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D&gt; Disk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ame the OUTPUT file:  OUT-6.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wanted to select a disk file as the output dev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that file OUT-6.1. I used the same extension 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file was the result of using an 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 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binations are sent to disk, we cannot se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ymore. The display only shows the curr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, 10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-&gt; # 111 -&gt; # 112 -&gt; # 113 -&gt; # 114 -&gt; # 115 -&gt; # 116 -&gt; # 117 -&gt; # 118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ssed again the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generated:  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the program for an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of numbers (Yes/No) ?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ssed N (for No)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ations generated by POWER-6.EXE (option F7)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 above. We call them 'free-form' becau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line. Thus, a drawing with a bigger lea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ecede a drawing with a lower lea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ations generated by ASCEND-6.EXE are sorted b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2  4  5  17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2  4  5  17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2  4  5  18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2  4  5  17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this type of combinations have many lines with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common numbers. Also, the output files are larg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able to run POWER-6.EXE because it mixes th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s do not have many combinations with 5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the same vicinity (a range of 500 drawings)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-6.PA we talked about a while ago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EXE. The program ASCEND-6.EXE (option F6)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liminating conditions have hig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ing digi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_Menu press F3 to go to the digit departme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options for generating digit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6 -&gt; generates combinations for the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7 -&gt; generates combinations for the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loads the program POWER-3.EXE and F7 loa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-4.EXE. They run very similarly to POWER-6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-6.EXE. We won't illustrate an actual run of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avoid repetition and keep this fil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 Feed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lcome comments and suggestions as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reply. The most interesting ideas do get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also a power-user of SuperPower. Frank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ded out any possible error. If you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there is no way you can encounter an err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ype a file name or attempt to use more drawings tha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your data file, you will be informed of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ted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ogram in this collection does not function proper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you followed the instructions thoroughly,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the TSRs in your system. Unload the TSR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ower again. We will not respond to reports of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f they are the result of trea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ficially. In other words, we will not repe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esented in the documentation. Please read it ag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most certain that the documentation contain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. Something else: winners do not wast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 o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important issue: there is no way that we could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reports and create the strategy files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presented here are more than sufficient to selec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 in any lotter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ursor of SuperPower was a set of many program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WON. It was distributed mainly through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common reaction from users to get as man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s as possible. SuperPower has other op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dditional programs designed to work with lotto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 Keno, Super-7 of Pennsylvania etc. You may ask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additional options ONLY after you won using Super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your first royalty installment. No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comments, suggestions, reports of unexplain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royalty du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T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87 MUMMASBUR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GLERVILLE, PA 1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ON SA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reator of SuperPower and Lot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mber of The New York Academy of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d in 'Who's Who in Science and Engineering'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'Who's Who in the World'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