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MAZ01 -- Maz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 (8/18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e and solve mazes on your VGA (or better)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zes are displayed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will be prompted for the number of columns, the tilt, and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he maze is being generated, a spinning curs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the maze is displayed, you may use the arrow keys to solv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"Q" to quit or press "S" to have the computer solve the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ter the maze is solved, you must press some key to contin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maze has exactly one solution that does not involve back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ssing through a doorway more than on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this program, please send $5 to its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ames L. D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06 40th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New Orleans, LA 70124-15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