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U R S E 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s Groups, BBS Sysops, Information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s, Businesses, Organizations and others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ES!: Author: Rosemary West (ASP); Registration $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DOS 2.11 or later; 512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CURSE31.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IFICATIONS: Humor, Jokes, Entertainment, Novelty, 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A humorous, creative "insult generator"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. A single keystroke switches from insults to compliments!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reates whacky food ideas. Phrases are randomly generated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id vocabulary! Because you control the contents, the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descriptive phrases on any su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Creates insults, compliments, food ideas;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CURSES! package should contain the following file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each file is present. If any of these files are mis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n the package is not complete and is no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others. The complete package may be obtain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:     Purpos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INFO.DIZ   VENDINFO standard dat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tal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ors, BBBs, user grou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BBS description file (soon to be supers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Standard vendor/sysop info file (so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erseded 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INFO.TXT   Vital information for users including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ranty, support, getting star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.TXT     Program updat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S.EXE     The executable program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DOC.EXE   The on-disk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1.DBF     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2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3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4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5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6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7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8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9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.TXT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.TXT    Document explains how to run program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the progra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, BBS Sysops, an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s charging any kind of fee, wishing to ad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utlined in VENDINFO.DIZ. If VENDINFO.DIZ is dama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: 74774,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74774.40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us in the R.K. West Section of CompuServe's Vendor forums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RKWEST. Up-to-date shareware versions of our program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brary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