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YMPIAD.DOC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YMPIAD is a database of Olympic Games data from 1896 through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YMPIAD is searched with FLU (Fast Look Up) a DOS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Stan Peters' excellent SPFIND program.  The datab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-line record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ear (Olympi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ner of the event's gold me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ner'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n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he event was men's, women's, pairs (couples)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he event was a summer or win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YMPIAD.AR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      BAT     The Fast Look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 TXT     Called by FLU.BAT to draw the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DOC     List of Olympic events and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RAM  BAT     Program to load files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Y-HELP EXE     The Help program - called by FL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YMPIAD DAT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YMPIAD DOC     The documentation file for OLYMPIAD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IND   ARC     Stan Peters' ARCed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FIND.AR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     EXE     Stan Peters' search program - called by FL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IND   DOC     Stan Peters'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     DAT     A small data file for trying out 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IND is a copyrighted "shareware" program written by Stan P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HIS documentation file as well as this one.  SP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ery nice search program with features that ar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ited by F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e-arcing, copy FLU.BAT, OLY-HELP.EXE, OLYMPIA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TXT and SPF.EXE to a directory on your hard driv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 If you have enough RAM, and know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AM disk", you can load these files into RAM with LOADRA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hen have logged onto the proper drive or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YMPIAD.DOC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 (Fast Look Up) is a DOS BATch file which sear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YMPIAD.DAT database using SPF.EXE and returns all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key words you enter (a maximum of five key wo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 has on-line help screens which display all of the key word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LYMPIAD.DAT.  To see the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screens are introductory screens.  Press any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creen is the main menu.  Press a function key to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yntax and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ll records of the 1976 Olympic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76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S/W M/W  EVENT          GOLD MEDALIST            CTY  RECORD</w:t>
      </w:r>
    </w:p>
    <w:p>
      <w:pPr>
        <w:pStyle w:val="PreformattedText"/>
        <w:bidi w:val="0"/>
        <w:jc w:val="left"/>
        <w:rPr/>
      </w:pPr>
      <w:r>
        <w:rPr/>
        <w:t>---- --- ---  -------------- ------------------------ ---  --------------------</w:t>
      </w:r>
    </w:p>
    <w:p>
      <w:pPr>
        <w:pStyle w:val="PreformattedText"/>
        <w:bidi w:val="0"/>
        <w:jc w:val="left"/>
        <w:rPr/>
      </w:pPr>
      <w:r>
        <w:rPr/>
        <w:t xml:space="preserve">+- Searching&gt; OLYMPIAD.DAT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scroll to display the first 24 records of the 19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ympic Games.  At the bottom left corner of the scre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with a -- MORE -- message.  If you want to see mor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or the spacebar. If you want to exit to DOS, press Ctrl-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.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tinue to the end of the records you will eventually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record and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Search complete ---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YMPIAD.DOC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ich women won gold medals in 197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76 -W-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 the first 24 records of the 1976 women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ich USA women won gold medals in 197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76 -W- US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S/W M/W  EVENT          GOLD MEDALIST            CTY  RECORD              </w:t>
      </w:r>
    </w:p>
    <w:p>
      <w:pPr>
        <w:pStyle w:val="PreformattedText"/>
        <w:bidi w:val="0"/>
        <w:jc w:val="left"/>
        <w:rPr/>
      </w:pPr>
      <w:r>
        <w:rPr/>
        <w:t>---- --- ---  -------------- ------------------------ ---  --------------------</w:t>
      </w:r>
    </w:p>
    <w:p>
      <w:pPr>
        <w:pStyle w:val="PreformattedText"/>
        <w:bidi w:val="0"/>
        <w:jc w:val="left"/>
        <w:rPr/>
      </w:pPr>
      <w:r>
        <w:rPr/>
        <w:t xml:space="preserve">SEARCHING FOR: "1976", "-W-", "USA",  - AND -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+- Searching&gt; OLYMPIAD.DA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76 (S) -W-  400-M*FRSTYL-R U.S.A. Team              USA  0:03:44.82          </w:t>
      </w:r>
    </w:p>
    <w:p>
      <w:pPr>
        <w:pStyle w:val="PreformattedText"/>
        <w:bidi w:val="0"/>
        <w:jc w:val="left"/>
        <w:rPr/>
      </w:pPr>
      <w:r>
        <w:rPr/>
        <w:t xml:space="preserve">1976 (S) -W-  SPRBRD-DIVE    Chandler, Jenni          USA      506.19 pts      </w:t>
      </w:r>
    </w:p>
    <w:p>
      <w:pPr>
        <w:pStyle w:val="PreformattedText"/>
        <w:bidi w:val="0"/>
        <w:jc w:val="left"/>
        <w:rPr/>
      </w:pPr>
      <w:r>
        <w:rPr/>
        <w:t xml:space="preserve">1976 (W) -W-  500-M*SP-SK    Young, Sheila            USA  0:00:42.76          </w:t>
      </w:r>
    </w:p>
    <w:p>
      <w:pPr>
        <w:pStyle w:val="PreformattedText"/>
        <w:bidi w:val="0"/>
        <w:jc w:val="left"/>
        <w:rPr/>
      </w:pPr>
      <w:r>
        <w:rPr/>
        <w:t xml:space="preserve">1976 (W) -W-  FIG-SK-SNGLS   Hamill, Dorothy          USA  WINN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Search complete ---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at U.S.A. woman won a gold medal in the 100-Meter dash in 197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76 USA -W- 100-M*DAS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S/W M/W  EVENT          GOLD MEDALIST            CTY  RECORD              </w:t>
      </w:r>
    </w:p>
    <w:p>
      <w:pPr>
        <w:pStyle w:val="PreformattedText"/>
        <w:bidi w:val="0"/>
        <w:jc w:val="left"/>
        <w:rPr/>
      </w:pPr>
      <w:r>
        <w:rPr/>
        <w:t>---- --- ---  -------------- ------------------------ ---  --------------------</w:t>
      </w:r>
    </w:p>
    <w:p>
      <w:pPr>
        <w:pStyle w:val="PreformattedText"/>
        <w:bidi w:val="0"/>
        <w:jc w:val="left"/>
        <w:rPr/>
      </w:pPr>
      <w:r>
        <w:rPr/>
        <w:t xml:space="preserve">SEARCHING FOR: "1976", "-W-", "USA", "100-M*DASH",  - AND -                    </w:t>
      </w:r>
    </w:p>
    <w:p>
      <w:pPr>
        <w:pStyle w:val="PreformattedText"/>
        <w:bidi w:val="0"/>
        <w:jc w:val="left"/>
        <w:rPr/>
      </w:pPr>
      <w:r>
        <w:rPr/>
        <w:t xml:space="preserve">+- Searching&gt; OLYMPIAD.DAT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Search complete ---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ata is displayed then the record wasn't found.  This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aused by mis-spelled key words, or, as in this ca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no American woman won this event in 19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YMPIAD.DOC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o did win the med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76 -W- 100-M*DAS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S/W M/W  EVENT          GOLD MEDALIST            CTY  RECORD</w:t>
      </w:r>
    </w:p>
    <w:p>
      <w:pPr>
        <w:pStyle w:val="PreformattedText"/>
        <w:bidi w:val="0"/>
        <w:jc w:val="left"/>
        <w:rPr/>
      </w:pPr>
      <w:r>
        <w:rPr/>
        <w:t>---- --- ---  -------------- ------------------------ ---  --------------------</w:t>
      </w:r>
    </w:p>
    <w:p>
      <w:pPr>
        <w:pStyle w:val="PreformattedText"/>
        <w:bidi w:val="0"/>
        <w:jc w:val="left"/>
        <w:rPr/>
      </w:pPr>
      <w:r>
        <w:rPr/>
        <w:t xml:space="preserve">SEARCHING FOR: "1976", "-W-", "100-M*DASH",  - AND 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+- Searching&gt; OLYMPIAD.DA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76 (S) -W-  100-M*DASH     Richter, Annegret        FRG  0:00:11.08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Search complete ---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YMPIAD.DOC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YMPIAD is a straightforward implementation of DOS'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ith calls to Stan Peters' outstanding SPFIN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Be sure to read SPFIND.DOC to learn how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program in more sophisticated ways.  The OLY-HEL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 with Borland International's Turbo Pasc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is an ASCII file containing almost 3000 line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HARP-EYED, CONFUSED, OR DISGRUNT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 great deal of effort went into checking and ver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if you notice errors or have problems using this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would appreciate hearing from you.  See methods of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EASED, ENLIGHTENED, GRATEFU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, amusing, or otherwise worth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wouldn't get mad if you sent them a donation. 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$15.00 donation along with thei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update disk which will contain the 1988 Olympi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 Rankin and D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 Ran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7 North Lamb Blvd. No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89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2) 452-8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 Vegas, Nevada BBSs that we frequent (in alphabetical orde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ert Winds               (702) 876-64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VACTS                     (702) 386-66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ders of the Lost .Arc   (702) 438-60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el Workshop             (702) 646-28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thwest Link             (702) 644-5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Networks that Don Day frequents week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70436,412   Don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        D.Day1      D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02) 454-1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 Peters graciously permitted us to distribute his SPFIN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program.  Read his SPFIND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SUPPORT SHAREWARE 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