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rogram after abuse command found on a Berkley 4.3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N instances of typewritten abuse at 10 sec intervals from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bus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just one typewritten comment if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BREAK t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ext in abusetb of C source -- add to / delee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lso contains Borland/MicroSoft C sleep routine, seed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generator from the clock and a few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NSIC for Borland C++ 2.0 or fo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/AL /DANSIC abusive.c         // I use the large model with MS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 -DANSIC abusive.c            // Defaults OK with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BSD43 for c compiler on VAX under Berkley UNIX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-DBSD43 -o abusive abusive.c  // this should fly under BSD 4.2 &amp;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howell  CIS 70215,206   10/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n of:   whabu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uted environment variable set to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56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not allowed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runk err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dear, memory problem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