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LAY2.EXE DOCUMENTATI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Y2.EXE is a shareware program consisting of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file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AY2.EX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AYER.BA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.EXE (Program must be installed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AY2.DOC  (This file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that you must provide, if you have a sou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ster card and MSDOS then you should have these files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BFMDRV.COM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RT.EX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AYCMF.EX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SSORTED CMF MUSIC FIL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Y2 was written to take advantage of th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BFMDRV and the PLAYCMF.EXE programs supplied with you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nd blaster card.  It uses a selection box for you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 the songs that you wish to play, and the best part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t's the best cmf file player around.  O' sure we ha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rd that claim before!  Well, in this author's opinion 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lly is, you see with the play2.exe program you can no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play your cmf files but you can put a title on them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K, great what good is a title, well it will allow you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t in credits for a tune, a 40 character desciption, 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st 40 characters to define the tune.  It sure makes it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t easier to understand the cryptic file names that we 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ed to by the DOS enviroment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Y2 is very easy to use and very easy to own on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15.00 will register your copy and get you the standar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ion copy of the softwar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Y2 comes zipped with the PkZip program, it will b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ccessary for you to unzip with PkUnZip in order to use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.  Once you have unzipped you must install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with the INSTALL.EXE program.  IF YOU DO NOT D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, THEN THE PROGRAM WILL NOT RUN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ce you have done this then all you need is some CM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ic files and you're off to having a great time with you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nd Blaster card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have provided a PLAYER.BAT file for your use.  Thi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ill load sbfmdrv and run the PLAY2 program.  When yo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t PLAY2 then the sbfmdrv is removed with this batch fil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USING PLAY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ing PLAY2 is very easy just go to your cmf directo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ype PLAYER. (Assuming that you have copied PLAY2.EX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PLAYER.BAT to the directory that contains your CM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IF YOU WANT YOUR CMF FILES TO BE IN ALPHABETIC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THEN YOU MUST COPY YOUR VERSION OF SORT.EXE TO YOU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MF FILES DIRECTORY ALSO!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of the commands in PLAY2 are stored in the hel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, just press F1 when in the program to view the hel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ING PLAY2 SELECTED TOPIC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gle Play:  Just highlight the tune and press the EN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 and your selection will be played through your Sou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ster boar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e Play: You may play more than one selection at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by highlighting the selectio on the screen and press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pace bar.  The program will prompt you with a Mark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in the upper left corner of the screen.  You m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 as many tunes as you like and when you are ready 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r them just press ENTER.  The tunes will be played 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the other until finishe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e Play II: You may also play all of the songs in you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brary by simply press the F3 key.  All of the tunes th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2 has in it's memory will then be played one after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until don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2: You may terminate multiple plays by rapidl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nking the ESC key.  If you strike it too many times th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be returned to the system, the same as quit PLAY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ow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tles:  You may put up to a 40 character string on you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nes with the use of the Title Maker.  To invoke the tit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r you will highlight the tune that you want to title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press F2.  A pop-out window will appear with the DO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of the tune you highlighted.  Press ENTER.  The progr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then prompt you for your title.  You may use this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 credit to a musician for his/her music or for anyth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you like.  When a tune has been titled and is play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itle that you entered will be displayed in the pl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t PLAY2:  To leave the program simply press the ESC ke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you are returned to DOS.  If you have used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.BAT program to execute PLAY2 then the sbfmdrv wil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be removed from memory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GISTERING YOUR COP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n evaluation version of PLAY2 only!  You 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d to register the program if you continue to use i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gister PLAY2 and receive the production version of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then send check or money order in the amount 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15.00 to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amkoob Softwar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7685 N. River Rd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Zanesville, Oh 43701#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614)-454-0766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ish to receive PLAY2 on a 3 1/2" diskette the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include and extra $2.00 and specify that you woul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 to have PLAY2 on a 3 1/2" diskett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you register PLAY2 you will receive an updat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with the latest version of PLAY2 and some bonu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LEASE REGISTER TODAY!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k You for evaluating our software and enjoy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also reach us on the following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S 75775,35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ie CBOOKMA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