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ioid - Random Patc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 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is Casi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  program  that will generate a random text p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CZ-101 or CZ-1000 synthesizer using a preset arra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sures that no invalid settings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kind of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BM PC or compatible program. It makes a  lot  of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and  assumes  that  you have a CGA card for your video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card does not follow the strict IBM  memory  tabl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out  and file save functions may not work proper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hit the PrtScr button to get  a  screen  dump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Besides the IBM PC, it has been tested on a Tandy 1000,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ing Edge and found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I need a MIDI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is program is not a patch librarian but instea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must be entered manually into the CZ pat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simple...start the program by typing  in  th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 the  graphics and title screens to finish runnin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ull screen display of the operating parameters for the CZ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it the number '1' key, a new random patch is generat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omething that you like, hit number '2' for  a  print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s your printer to make sure that it is on-line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paper in it. Hitting the number '3' key will cause the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on the screen to be dumped to a disk file with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Z_?.PAT"  where  the  ?  is  a  digit from 0 to F, for a total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hat can be saved at one time. There must b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or the  files.  Each  patch  is  about 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A file that has been saved to disk can be printed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command:  "Copy CZ_?.PAT prn".    The  patch 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operly formatted exactly like the screen.  Number  '4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ogram to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it take a long time to generate a random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This program uses a lot  of  machine  language  sub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up  the  process  and can generate a random patch alm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ger leaves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and is for the  private, 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dividual musicians. It may not be sold, alone or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oftware,  without  written  consent of the author.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asioid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ID#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