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 POPup v1.0                    9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ox 8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rogammer  working with MIDI, I often have to refer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document to find out what bytes are used for the many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them in my programs. The commands are in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is  needed  to convert them to decimal. Therefor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op-up utility that will terminate and  stay  resid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MIDI command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every command is included in the pop-up, a few had to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. Also in the language of MIDI, Channel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a data byte of 0000 , Channel 2 by 0001 ....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11 (15 decimal or F hexadecimal). Therefore, for any  Channel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 data  to use to designate that channel is equal to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Note Off command is 128(decimal) +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nel  1, note off =  128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2, note off =  128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3, note off =  128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6, note off =  128 +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nd velocity must also be sent after the note off comm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e  same  numbering system applies to the channel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other comman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ensing command is optional but once it is sent, the 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it to continue to be sent at least every 300 ms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y away from this since it is just more data to clog up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Request command is for analog synths that will need  to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the Alt-Left Shift key calls the MIDI POPup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remove it. This program should have  no  problem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s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hex.com is identical to MIDIpop.com except the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 hexadecimal. Both programs were created with TSR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OPup is a copyrighted work and is for privat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!  Site  licenses  and tech support are availabl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MIDIpop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ID#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