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U Music System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enclosed some information that may be useful for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your vendor catalog or BBS.  You are free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your catalog or BBS.  If you are adding it to a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 library, I would appreciate your letting me know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ppreciate receiving a copy of the catalog issue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(for catalog vendors) if at all possible.  If you are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, a non-catalog vendor, or something out of the ordina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as far as distributing my program.  I interested i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 about what you hav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program was formerly named ACCU Music Printer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named to ACCU Music System.  Please remove any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 Music Printer in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          ACCU Music Syste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        Version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released:           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BBS Filename:  AC381MU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:     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:     Any x86 processor (8086, 8088, 80286, 803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:      No graphics ca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:        384kb RAM required, 512kb RAM or high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:   DOS version 3.3 or high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:             Two floppy drives; or a floppy drive an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(floppy not needed if program i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HARDWARE/SOFTWARE WHICH CAN BE USED (but i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GA graphics card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rinter with graphics support (i.e. not a daisy-wheel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ound card (Adlib, Soundblaster,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music, print out sheet music, transpose music, play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or sound c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 Music System includes everything that you need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on your computer.  It has a graphics-based (or tex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which allows you to enter notes and see them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 It includes a transposer which will let you chang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of your music as well as raise/lower your music b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.  It also allows you to print out your music i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music format.  It allows you to play your music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or on a sound card.  Finally, you can convert your s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ROL format for distribution.  Your songs can range from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voice files to complex multiple-voice song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s, etc.  Musical entry supports multiple key signatur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clefs (Treble, Bass, Tenor, Alto, and Soprano),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, etc.  The program includes several printer driv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ser printer driver) and has a utility for mak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program is identical to the un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py of the next version of the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des to disable "begging screens" from current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des to remove the "begging screen" and the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reminder on printouts from this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bility to receive updates at a discount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sts $20.00 plus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orders should add $3.00 for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orders should add $6.00 for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Shareware. 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is program.  ALL features work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'begging screen' when you exit the program and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eminder message that appears on all music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address:     Kevi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ACCU Music System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878 Saint Jam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ay, CA 92064-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helping me to distribute my program.  I am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 (Association of Shareware Professionals)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sitate to contact me concerning version upgrad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