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instrument files for Ad Lib rounded up by Ray La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d Lib files, call 1-800-2424-PSL for a free catalog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 software (1-713-524-6394 in Houston and outside of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