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us Hemeo'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us'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eyenne Spiritual Song #7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unknown; Plains Indian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-sus A (---) he-me(--)-o-'o HE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'        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no'-ke-pa-va-'e-tse(--).  E-no'-ke-o-ne'-se-o-mo-tse(-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e is good.              It alone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-na-hes-ta-no(--)-mo-va  H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'sh-he-to-tae-ta-no(--)  oe-she-va  A-HE(--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oice because of it       ever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'-he-o-ne-mhta'-soo-ma  nstse-a-me-ots-hae-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ly Spirit            will lead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