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sus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gable English Translation #9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Plains Indian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A (---) in heav(--)-en(--)  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'ry day (---) He shows (--) me His mer(--)-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(--) He loves me.  When I left His love (--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His (--)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(--) came back and fou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