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ompTalk!</w:t>
        <w:tab/>
        <w:t>(* DEMO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understand the following wor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20 30 40 50 60 70 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1000 am pm tin time a about after and any are as at away back b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omp do down eheheh enter ever go good haha have he hello help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it hmmm i if in is it key left maybe me my never no not now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ops or out quiet repeat right say so talk that the t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uch up was we were what who will with wrong y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lso understand these comman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0 - sp20</w:t>
        <w:tab/>
        <w:tab/>
        <w:tab/>
        <w:tab/>
        <w:t>del0 - de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0  = fast voice</w:t>
        <w:tab/>
        <w:tab/>
        <w:t>del   = 1/2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7  = regular voice</w:t>
        <w:tab/>
        <w:tab/>
        <w:t>del1  = 1/1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20 = slow voice</w:t>
        <w:tab/>
        <w:tab/>
        <w:t>del10 =  1 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een enables one to try each word independen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layback speeds.  Use the cursor up and down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, then hit the enter key to hear it.  Use the F9 -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y the speed of the playback.  To exit hit the x key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E screen is a lot of fun.  One may compose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for playback.  Compose starts off with 3 sentenc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spark your imagination.  These can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s of your own.  See how one can use the sp and d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various effects on the playback?  Sentenc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 the Compose screen may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ompose screen you will see a lin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ting commands.  These will aid you in quickly typ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-down keys will move from sentence to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by hitting the enter key when exit is outlined, or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  Your sentences will remain until you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enter key to hear your sentence. 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ntence for playback from PLAY.EXE,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press the F10 key.  CompTalk will speak your sent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it to disk under the name  -  test  - .  Rename the</w:t>
        <w:tab/>
        <w:t>test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before saving another sentence.  PLAY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any file name passed to it, so you may rename you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-</w:t>
        <w:tab/>
        <w:t>save your sentence wit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exit CompTalk and at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rename your file to an 8 letter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 test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now you can play your creation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you may accumulate as many distributabl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include these files and the program PLAY.EX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y type the words and commands after 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dos prompt.  When word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ashion, no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may shell to Ctalk from another program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alk from a batch fi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combination of words and 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  ctalk  hello there del10 sp5 who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EMO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demo version, you may N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ve sentences to disk for 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THE FULLY OPERA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+ words and numbers, multiple speeds, XT/A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nk!  You can have over 100 words and number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$24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s part of the library only $29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