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kloric and Classical Dance T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by 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Shareware f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piled the tunes in this collection with th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 PIANOMAN, written by Neil Rubenking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downloading from CompuServe (PMAN40.ZIP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NEW Forum, Music library) and many oth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 is also available on diskette for a shareware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nry, MD 2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USA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registers their usage of Pianoman with Support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, receives diskettes with the latest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additional tunes which can be played with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une in this collection (DANCES.ZIP) has been 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-alone program with PLAYER PIANO (PLAYRPNO.EX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s PIANOMAN.  To hear a tune, simply type its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hear the music through your computer speaker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ccompanying title screen with each song.  A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title of a song and its author, if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op the music of any song by hitting any ke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 on your computer.  If you wish to h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(in alphabetical order of their filenames) in succ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ANCES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acoustics of different computers vary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larger the speaker and its sound box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sound will be.  (But the sound from the smal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aptop computer is acceptable enough for me to d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n it.)  If you have access to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try playing the songs on each. You may f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he sound quality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enjoy listening to the music in this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aying any shareware fee.  If, however, you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 so much, or want to recognize the time I spent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, you are welcome to send me a donation of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you feel the music has value to you.  I would also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eceiving a note of thanks, without any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erful folkloric and classical dance melodies foun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EXE          a 16th century English folk danc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EXE          an 18th century German danc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L.EXE         a dance tune, by 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RILLIS.EXE    Amarillis Gavotte, traditional British melody-17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.EXE       a dance tune by Melchior 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.EXE      a French folk danc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S.EXE     Country Gardens, an old English Morris danc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OTTE.EXE     Gavotte, by Michael Praetor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TLE.EXE      A Gentle Breeze, an old German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.EXE      an old German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UE.EXE       Gigue, by Cor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UE2.EXE      Gigue, composer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PSY.EXE       Gipsy 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TARS.EXE     Two Guitars, a Russian Gypsy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EL.EXE      Gavotte, by George F. Ha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SH.EXE       Irish Country 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RY.EXE       Kerry Dancers, an Irish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O.EXE        Kolo, a Yugoslavian folk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.EXE        Komm Spielmann, an Austrian folk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I.EXE     Gavotte, by Giovanni M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URKA.EXE     A Little Polish Dance, a mazu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SANT.EXE     Peasant 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ONAIS.EXE    Polonaise, by J.S. 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ZELS.EXE    Bublitchki, a Russian folk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AITE.EXE    Retraite, an English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DOON.EXE    Rigadoon, by Pur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UDON.EXE    Rigaudon, by Chd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UDN2.EXE    another Rigaudon, by Chd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SIA.EXE     a dance melody from Sil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ISH.EXE     an old Swedish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VER.EXE      Weaver's Dance, an Austrian folk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my friends likes the Kerry Dancers tune so much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placed it in his AUTOEXEC.BAT file, so that it gives h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rful start to the beginning of each of his work day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You, too, may want to place one of these tun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, or another of your batch files.  J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tune as one of the lines in your batch file. 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path to the tune if the music fil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other than in the root directory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my hobbies is listening to music on the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tunes with PIANOMAN.  I have compiled and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collections of music (some quite large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our-part PIANOMAN harmony) to the CompuServe IBMNEW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library, as well as to a number of other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 (In the CompuServe music library, browse on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 and look for my CompuServe I.D.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listing of my other music collections an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or to send an appreciative donation, mail m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REGISTER.DOC, in this collection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Addressed Stamped Envelope en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 1st St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in, MT  59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617,2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19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