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, Hold My Hand (by Albert E. Brum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I travel thru this pilgrim land There is a Friend who walks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me safly thro' the sinking sand, It is the Christ of Calvary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pray'r, dear Lord, each day To help me do the best I can, For I nee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o guide me day and night, Blessed Jesus, hold m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, hold my hand, I need Thee ev'ry hour, Thru this pilgri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me by Thy pow'r; Hear my feeble plea, O Lord, look down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kneel in pray'r I hope to meet you there, Blessed Jesus, hold m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t me travel in the light divine That I may see the blessed way;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be wholly Thine And sing redemption's song some day; I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brave and true And ever firmly take a stand, As I onward go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foe, Blessed Jesus, hold m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 wander thru the valley dim Toward the setting of the sun, L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a land of rest If I a crown of life have won; I have put my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, dear Lord, That I may reach the golden strand, There's no othe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m I can depend, Blessed Jesus, hold m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