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e All Get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by Eliza E. Hewitt; music by Emily D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g the wondrous love of Jesus, Sing His mercy and His g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sions bright and blessed He'll prepare for us a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all get to heaven, What a day of rejoicing that will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all see Jesus, We'll sing and shout th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we walk the pilgrim pathway Clouds will overspread the sk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rav'ling days are over, Not a shadow, not a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t us then be true and faithful, Trusting, serving every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glimpse of Him in glory Will the toils of life re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ward to the prize before us! Soon His beauty we'll be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the pearly gates will open, We shall tread the streets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