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 Grace Of Jesus (by Haldor Lille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nderful grace of Jesus, Greater than all my 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shall my tongue describe it, Where shall its praise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away my burden, Setting my spirit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onderful grace of Jesus reach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nderful grace of Jesus, Reaching to all th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 I have been pardoned, Saved to the utterm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have been torn asunder, Giving me lib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onderful grace of Jesus reach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nderful grace of Jesus, Reaching the most def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transforming power, Making him God's dear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peace and heaven, For all eter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nderful grace of Jesus reach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ful the matchless grace of Jesus, Deeper than the mighty rolling s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O/SOPRANO: Wonderful grace, all sufficient for me, for even me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lody--TENOR/BASS:) Higher than the mountain, sparkling like a f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fficient grace for eve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er than the scope of my transgressions, Greater far than all my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me; O magnify the precious name of Jesus, Praise Hi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