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st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and music by Wendell P. Lov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ust in the Lord with all your heart, This is God's graciou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your ways acknowledge Him, So shall you dwell in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in the Lord, O troubled soul, Rest in the arms of His c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r lot, it mattereth not, For nothing can trouble you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in the Lord, O troubled soul, Nothing can troubl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rust in the Lord who ruleth all, Seeeth all things as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t a birdling in its nest, Or yonder uttermost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ust in the Lord--His eye will guide All thro' your pathway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th redeemed and He will keep, Trust Him and be not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