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RORGAN.COM v.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Resident Organ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Mark Lutton -- June, 19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RORGAN.COM allows you to play your IBM PC keyboard lik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-note organ.  The program has three advantages ove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ious keyboard progra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Unlike some "piano" programs which beep the note only on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RORGAN starts the note the instant you press the key and hold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long as you hold the key down.  If you hold down more than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the most recent one has prior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It is memory resident, so you can play music even as you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programs.  Whistle while you work!  You can use it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ing-tutor program to get audible feedback -- every key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note.  Yet it takes only 1.5K of RAM and gets along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other memory-resident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You can redefine the key assign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RORGAN system consists of the following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RORGAN.COM --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RORGAN.DOC -- this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RO-DUMB.COM -- lets you play the keys without input going to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MAP.ORG -- a file for redefining the keyboard lay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ING THE OR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MRORGAN and it will install itself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erminate-and-stay-resident" program.  Now you can pla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.  The keys are laid out like a piano.  The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XCVBNM,./ are C, D, E, F, G, A, B, C, D and E. The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dfghjkl; are B, C#, D#, F, F#, G#, A#, C, C#, and D#.  (F and 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not have any notes because there's no black key between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F or B and C on the piano, but everyone complained ab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sing notes so I put some there.)  The keys Q through P ar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tave higher than Z through / and the number keys a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sponding black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 time you hit the left shift key the notes jump down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tave, and every time you hit the right shift key they jump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octave.  This allows you to play music with a wide range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zart's "Elvira Madigan" concerto.  The shift keys themsel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't make sou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press Ctrl, Alt, left shift and right shift all at on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und will be turned off.  Hit them all again and you are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normal.  Start up MRORGAN first thing in the morning and h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four keys at once.  You can work all day long and nobody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now MRORGAN is installed.  When the boss steps out, hit the f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 and start jamming!  Quickly hit them again if the b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ddenly looks b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techies, MRORGAN takes over interrupt 9 but passes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troke through, so it is invisible to any resident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were loaded before it.  A resident program loaded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RORGAN might not be so nice as to pass on the key-up event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so you'll be able to start sounds but not shut them off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ually, though, these programs intercept only those events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interested in and pass on all the rest, so generally mo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RORGAN's notes will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CE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probably notice that if you attempt to play any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ically significant like "Jesu Joy of Man's Desirin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qwetrryttiuiteqwertytreweqmqwbmwreweqwetrryttiuiteqwentrewqbqmq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qeti) you will get strange results from DOS or whatever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trying to run.  If you want to play a recital without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some stuck-up program beeping at you, start up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RO-DUMB, included in this system, which will do nothing at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til you hit Ctrl-Break or Ctrl-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RORGAN  pag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STOMIZING THE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d with this system is a file called KEYMAP.ORG.  MROR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s this file from the current directory when it starts up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doesn't find it doesn't get mad; it just beeps and sets u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 in its own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is part of the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=G4      ;Key 1:  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=B4      ;Key 2:  1  (top r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=C#5     ;Key 3: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=D#5     ;Key 4: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=F4      ;Key 5: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line is an override for one key.  The number to the lef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qual sign is the "scan code" for the key; 1 is ESC, 2 is 1,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2 -- well, it makes as much sense as anything else abou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.  After the equal sign is the note to play for that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4 is C in the 4th octave of the piano, in other words Middle 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3 is the white key to the left and C#4 or Db4 is the black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to the right.  You can't put spaces or tabs before th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around the equal sign.  Anything after the ";" on a line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 and is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s can be upper or lower case.  "#" is sharp and "b" is fl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one only, no double sharps or double flats a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note of "0" is silence.  The shift keys have 0's so they w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 -- unless you want them to, in which case you can 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thing there.  Because of the way some keyboards implement N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k, Scroll Lock and Caps Lock, assigning a note to them doe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ways work, especially on AT-type mach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rser that reads this file is pretty stupid.  It gives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the first mistake and tells you what line it didn't like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what was wrong with it.  The rest of the file is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TING RID OF MROR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RORGAN does not have any facility to remove itself from mem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if it tried to do so and it weren't the last one loade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ld crash the system.  There are public-domain programs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 and RELEASE that remove resident programs in reverse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work fine with MRORG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RORGAN runs on the IBM PC, XT, AT, Compaq, Compaq 286, and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nes.  Most build-it-yourself Taiwanese clones don't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aker.  (Surprise!)  MRORGAN runs; you just can't hear it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work on other MS-DOS machines (maybe) if the timer chip is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exactly like the PC.  It requires MS-DOS 2.0 or later rel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GAL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RORGAN may be freely copied and used by anyone for no charge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be given away, posted on bulletin boards, etc., excep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it must be given in unmodified form, and (2) the package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 the four files MRORGAN.COM, MRORGAN.DOC, MRO-DUMB.CO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MAP.ORG.  The program has been thoroughly tested but th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s no guarantees of any kind.  Bug reports and suggestion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hancements will be considered at the author's conveni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:  73106,16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phi:  MARKL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RORGAN program and documentation copyright (c) 1986 Mark L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 L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