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USIC TRANSCRIPTION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is a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level music editor designed for folk song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s, children's songs, popular songs, or just about any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ith it, you can enter your favorite melodi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play them for you, or create your own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, store them on disk, and print them out in shee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designed for entertainment, music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-level music publishing.  It featur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that let you follow along in a song as it play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"bouncing ball" type cursor points to each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s the corresponding note sounds, and the program'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isplay lets you read the music as easil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ok or piece of sheet music.  The Mus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I supports songs up to 550 notes long with ly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chord notation, and basic harmony in any of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s, 12 different time signatures, and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-to-use menus and setup screens make 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 snap.  You can create original melodies just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keyboard like a piano.  As you hit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ys the notes and places them on the music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usic notation.  Changing pitch of individu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ransposing an entire song between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r clefs is as easy as hitting an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!  There's even a collection of prerecorded songs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song, load it into memory, and sing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's more...  With many late model Tandy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a "Sound Blaster" board to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BM PC compatible, the Music Transcription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ocal training and music transcription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advanced sound input capabilities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 is the ideal tool for learning to 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esting and improving on your current ski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along as your computer plays a song,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igital Signal Processing algorithm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your voice 18 times every second!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ch-graphs" let you see what you're singing,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it.  Beginning level singers, and self-pro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singers" can benefit dramatically from th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howing when notes are sharp, flat, or on-key!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ingers can try the sight-singing or harmony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're a songwriter, or would like to be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's unique sound input feature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ideas into printed musical scores quickly and easi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an't read music.  The program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ngs just by tapping on the spacebar while you 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putes the pitch of your voice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otes onto the musical staff in standa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Using the program's easy-to-use music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yrics, harmony, or guitar chord notation,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or ever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your background, interest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Music Transcription System II can help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music in exciting new ways.  We ho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many hours of entertainment, education,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can be used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.  To run the program you will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of memory, DOS 2.0 or above, and a CGA, E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graphics display.  Nearly any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atisfy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musical scores, you will need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IBM/Epson compatible graphics, or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ompatible laser printer. A special "Quick Print"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with any printer, but pri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writer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 IN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dditional vocal training and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eatures of the program if you have a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/TL series computer, a Tandy 2500 XL, or a later mode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 computer with Tandy's advanced sound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test release of the program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training and singing transcription features on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, 80386SX, or faster IBM PC compatibles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ound Blaster" board from Creative Labs Inc. 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t least 10 MHz is requir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ither of these setups you will also need a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et condensor microphone.  We recommend th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33-1060 because of its excell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 cost. Dynamic type microphone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program because of their relatively l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more limited low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input sensitivity on both the Tandy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is quite low.  Therefore,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plifier with adjustable gain is also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 suitable preamp will allow you to sing a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and/or hold the microphone further from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ing.  If you do not have a preamp, you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close to your mouth (less than one inch) as you 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amp will also allow the program to be use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ynamic microphones if they have a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at extends to 50 Hz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has been made to assure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 program works reliably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board on 10 MHz and faster 286/386/386S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However, since the hardware and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under the control of Creative Labs Inc.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r Products Ltd., Questar Products makes no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Transcription System II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r with future enhanced versions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usic Transcription System II with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you have a MIDI interface card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and MPU401 standard.  The program support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f melody lines in Omni mod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's MIDI option is NOT SUPPOR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PU-401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from DOS simply type MT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(See the additional instructions below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you wish to use the Sound Blaster board, MID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Je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program on a hard disk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irectory that contain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  Otherwise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elp files or the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andy computer and wish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kmate, insert the disk contain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 into your disk drive and selec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eskmate's File menu.  Enter MTS in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" box and leave the "Data File:" box blank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PU Clock Speed" is set to Fast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begin using the program as quickly and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n-screen messages and prompts ar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keys to use. Most function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ith the "Keypad" keys ( Up, Down, Left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nter, Home, End, PgUp, and PgDn ) an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- F10.  In addition, the SPACEBAR and =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is especially important since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y function you select.  In addition,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LOCK and NUM LOCK functions on your keyboard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ogram.  Otherwise, the arrow key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not work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contains an extensive set of hel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through the HELP function on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irst time using the program you may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e help files.  To do so, pri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.txt through help9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is design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computer you are using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have.  The automatic configuration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wide range of computers and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iable. However, if you should experienc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the program to operate in particular mod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 For example, when start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/IBM /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program to assume it is running on a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compatible computer in CGA graphics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onfiguration and should work with CGA, E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s.  For Hercules compatible displays, use 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/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re also used to set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special modes, such as for using LaserJet prin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DI interface card. These special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available options can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mate users can enter the ? or the desired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File:" box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OS commands, any number of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if you wish to us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board and a MIDI board at the same tim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serJet compatible laser printer, simply issu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S /SB 220 7 /MIDI 330 2 /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 WARNING: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certain inappropriate options (such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NDYSL on a regular PC compatible) may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, and force you to reboot. Be sure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 BLAS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Blaster board and an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, or faster computer, you can use the Mus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advanced sound input features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 /SB &lt;port&gt; &lt;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ort&gt; and &lt;interrupt&gt; are the hex IO port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ocations at which the Sound Blaster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hanged these settings from the Sound 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onfiguration you can typ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 /SB 22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program when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board, please check the jumper position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port and interrupt vectors used are determin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board next to the jumpers. 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MA jumper is installed.  Note the warning bel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MICROSOFT WINDOWS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icrosoft Windows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 may have to exit windows and sta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from DOS to make the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ome programs (including Microsoft's ow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 do not work correctly when started from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(such as "386 Enhanced Mode")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from Windows when started in "Real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MPU401 compatible MIDI interface c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sic Transcription System's MIDI feature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 /MIDI &lt;port&gt; &lt;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ort&gt; is the hex IO port address at which the MIDI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&lt;interrupt&gt; is the hardware interrupt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rd.  The stardard configuration for the Roland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is port 330, interrupt number 2.  Thu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/MIDI 3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using the standard MPU40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tart the program from Deskma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/MIDI and appropriate port and interrup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ile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WARNING: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interrupt number used by MPU401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number 2) conflicts with the interrupt 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some Tandy 1000 computers.  On Tandy 10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 disks, your MIDI card should be configur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, and you shoul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en starting the program.  The program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interrupt 2 on a Tandy 10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n HP LaserJet II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scores, you must supply the /LASERJ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 /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ny of the command line op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may wish to use a DOS "batch" fi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number of batch files are included o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SB.BAT      Use Sound Blaster at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MIDI.BAT    Use MIDI interface at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LJ.BAT      Use LaserJet II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a LaserJet printer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explicitly issuing the /LASERJ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Similarly, if you wish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und Blaster configured at the factory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tting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 Sound Blaster or MIDI boar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n-standard settings, or if you wish to use so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not handled by these file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atch file or create one of your ow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more information on modify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r Products Ltd. no longer requires regist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r Products and the author of the Mus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I retain full rights to the software, but hereb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, unlimited use of this released version (2.44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as you wish and share it with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for it (authorized shareware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distribu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eply appreciate the shareware support we hav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 the past and hope that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other shareware programs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 IN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joy receiving comments about the Music Tran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program and the use of its unique vocal input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gret that we cannot respond to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technic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etection algorithm employed in the program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article titled "A Real-Time Pit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sic Applications" published in the Fal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Computer Music Journal (vol. 14, no. 3, pp. 60-71)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questions/comments from researchers, educ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customers should be directed to: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, 750 Tall Oaks Dr., Apt. 12700K, Blacksburg, VA  24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