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al Utilitie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and  the  documentation is copyright 1987 by Ja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n and is for non-commercial use only. It may not be sold, 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oftware  or  otherwise  distributed for a pro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ctually a collection of several useful  programs  in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 is the Frequency-Note conversions. It does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 and  will  conevrt  either  a  frequency 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 or if you input a frequency it will determine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octave. It features a table of musical instrument ran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y  transposition  calculator.  The  last feature is a staf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. If you have an Epson FX,  IBM  graphics  pri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inter that can do the IBM graphics character se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printout music staff paper with 9, 10,12, or 18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un the program! Its got menus for everything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move the highlighted bar around to make your selection.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your choice i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RQCNV4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ID#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