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BASH CANNO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iginated approx. 188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great Atlantic Ocean to the wide Pacific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queen of flowing mountains to the balmy southern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's mighty tall and handsome and quite well known by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e's the combination of the Wabash Cannon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on't-cha listen to the jingle, and the rumble and the 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e glides along the woodland through the hills and by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ear the mighty engine, and lonesome hoboes squ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'llin' through the jungles on the Wabash Cannon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he train it is a wonder and it travels migh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ade of shining silver and it takes off like a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Mobile at seven, at eight you reach St.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's a lonely whistle on the Wabash Cannon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