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walks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in 1894: words by James Blake; music by Charles Law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 in front of Casey's old brown wooden st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ummer's evening we formed a merr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s and girls together, we would sing and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ny played the organ on the sidewalks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side, west side, all around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s sang "ring-a-rosie, London Bridge is fall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s and girls together, me and Mamie O'Ro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ped the light fantastic on the sidewalks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's where Johnny Casey, little Jimmy Cr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ey Krause, the baker who always had the d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Nellie Shannon (with a) dude as light as c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first picked up the waltz step on the sidewalks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ngs have changed since those times, some are up in "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they are wand'rers but they all feel just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d part with all they've got, could they once mor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best girl and have a twirl on sidewalks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