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utiful D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tephen Foster (18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autiful dreamer, wake un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light and dewdrops are waiting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of the rude world heard i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lled by the moonlight have all pass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dreamer, queen of my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hile I woo thee with soft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e are the cares of life's busy th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dreamer, awake un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dreamer, awake un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autiful dreamer, out on the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maids are chanting the wild Lorel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streamlet vapors are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fade at the bright coming m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dreamer, beam on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'en as the morn on the streamlet and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ill all clouds of sorrow de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dreamer, awake un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dreamer, awake un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