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ANKEE D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elody probably originated in English, ca. 16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popularized in America ca. 1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e song of the American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ather'n I went down to camp Along with Captain Go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re we saw the men and boys As thick as hasty pu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nkee Doodle keep it up, Yankee Doodle D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 the music and the step And with the girls be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re was Captain Washington Upon a slapping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giving orders to his men, There must have been a mil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n I saw a swamping gun As large as logs of ma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a very little cart, A load for father's c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v'ry time they shot it off It took a horn of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de a noise like father's gun, Only a nation lou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re I saw a wooden keg With heads made out of l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knocked upon it with some sticks To call the folk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en they'd fife away like fun And play on cornstalk fid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had ribbons red as blood All bound around their mid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roopers, too, would gallop up And shoot right in our 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cared me almost half to death To see them run such 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I can't tell you all I saw They kept up such a sm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ook my hat off, made a bow, And scampered home to m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