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GOOD OLD SUMM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1902: words by Red Shields; music by George Ev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re's a time in each year that we always hold d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old summ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birds and the trees-es and sweet scented bree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old summ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day's work is over then you are in c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fe is one beautiful rh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trouble annoying, each one is enj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od old summ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ood old summer time, in the good old summ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lling through the shady lanes with your baby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old her hand and she holds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's a very goo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e's your tootsey woot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ood old summ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