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WORSHIP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sed on Psalm 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William Kethe, 1561; adapt. by Robert H. Grant,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dapted from Johann Michael Haydn, 1737-1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worship the King, all gloriou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tefully sing His pow'r and His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hield and Defender, the Ancient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ilioned in splendor and girded with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tell of His might, O sing of His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robe is the light, whose canop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hariots of wrath the deep thunder cloud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rk is His path on the wings of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y bountiful care what tongue can rec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reathes in the air, it shines in the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eams from the hills, it descends to the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eetly distills in the dew and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ail children of dust, and feeble as f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e do we trust, nor find Thee to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 mercies how tender! how firm to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ker, Defender, Redeemer an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