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LL THE GLORIO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Isaac Watts, 1707; music by John Darwall, 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in all the glorious names Of wisdom, love, and pow'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 mortals knew, That angels ever b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too poor to speak His worth, Too poor to set my Savior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eat Prophet of my God, My tongue would bless Th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e the joyful news Of our salvation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ful news of sins forgiv'n, Of hell subdued and peace with heav'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esus, my great High Priest, Offered His blood, and d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uilty conscience seeks No sacrifice be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ow'rful blood did once atone And now it pleads before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ou art my Counsellor, My Pattern, and m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ou my Shepherd art; O, keep me near Thy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let my feet e'er turn astray To wander in the crook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y Savior and my Lord, My Conqu'ror and my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 sceptre and Thy sword, Thy reigning grace, I 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e is the pow'r; behold I sit In willing bonds beneath Thy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