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COULD I SPEAK THE MATCHLES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s by Samuel Medley, 1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by Wolfgang A. Mozart, 1791; arr. by Lowell Mason, 18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 could I speak the matchless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uld I sound the glories forth Which in my Savior s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soar and touch the heav'nly strings, And vie with Gabriel while he 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tes almost divine, In notes almost div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'd sing the precious blood He sp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ransom from the dreadful guilt Of sin and wrath div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sing His glorious righteousness, In which all-perfect heav'nly 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oul shall ever shine, My soul shall ever s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'd sing the characters He b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the forms of love He wears, Exalted on His thr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oftiest songs of sweetest praise, I would to everlasting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ll His glories known, Make all His glorie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on the delightful day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y dear Lord will bring me home, And I shall see His 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with my Savior, Brother, Friend, A blest eternity I'll s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umphant in His grace, Triumphant in His g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