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COME, HAPPY MO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by Venantius H.C. Fortunatus, 6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 by John Ellerton, 1868; music by Frances R. Havergal, 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Welcome, happy morning!" Age to age shall s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today is vanquished! Heav'n is won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! the Dead is living, God forev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their true Creator, All His work ad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 "Welcome, happy morning!" Age to age shall s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l today is vanquished! Heav'n is wo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r and Redeemer, Life and health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from heav'n beholding Human nature's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ther's Godhead True and onl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ood to deliver, Manhood didst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ou, of life the Author, Death didst unde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d the path of darkness, Saving strength to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hen, True and Faithful, Now fulfill Th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Thine own third morning; Rise, O buried L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ose the souls long prisoned, Bound with Satan's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now are fallen Raise to lif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y face in brightness, Bid the nations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again our daylight; Day returns with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