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    PRAYER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Wayne 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5 1st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in, MT  59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via Compuserve mail to number 72617,2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 State/Prov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Postal Code _____________   (COUNTRY 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RAISE.ZIP (PRAISE2.ZIP on some BBS's) (9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GOSPLSNG.ZIP (GOSPLS-GOSPL7.ZIP on Compuserve) (28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CHEYENNE.ZIP (CHEYEN.ZIP on Compuserve) (4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FOLKHYMN.ZIP (FOLKHM.ZIP on Compuserve) (5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EASTER.ZIP (5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Other music collection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this/these files from 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_____________________, telephone no. 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 I will pray for you and your Bible translatio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y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lease add my name to your newslett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lease send me information on how I migh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partner in your work with the Cheyenne In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 Enclosed is a Self-Addressed Stamped Envelope (S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lease notify me of any future music col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lease send me a pamphlet with a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story and English translation.  (Enclo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E's, for future notification and to receive pamphlet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 Please send me the following music collections in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check 1) __ 360K 5 1/4" or __ 720K 3 1/2" MS-DOS disket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enclosed $5.00, including postage and handling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PRAISE.ZIP, CHEYENNE.ZIP and FOLKHYMN.ZIP can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diskette; and these plus GOSPLSNG.ZIP fit on one 3 1/2"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