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azing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John Newton; verse 5 by John P. Rees; American folk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azing grace! How sweet the sound That saved a wretch lik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ce was lost but now am found, Was blind but now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Twas grace that taught my heart to fear, And grace my fears relie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precious did that grace appear The hour I first belie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ord has promised good to me, His word my hope sec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my shield and portion be As long as life en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rough many dangers, toils, and snares I have already 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s grace hath brought me safe thus far, And grace will lead 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we've been there ten thousand years, Bright shining as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no less days to sing God's praise, Than when we first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