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Jesus, My Saviour, I Know Thou Art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erican folk hy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Caleb J. Taylor, 1813; composer: Anon., 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elody in tenor line. See 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al character in FOLKHYMN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h, Jesus, my Saviour, I know thou art m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e all the pleasures of earth I r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bjects most pleasing, I love thee the b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e I'm wretched, but with thee I'm bl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ou art my rich treasure, my joy and my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ne richer possessed by the angels abo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e all the pleasures of sense I fore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nder a pilgrim despis-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y Spirit first taught me to know I was bl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aught me the way of salvation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en I was sinking in dreadful des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Jesus relieved me and bid me not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