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 Hymns and Traditional Spirit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songs in this collection (FOLKHYMN.Z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HM.ZIP on Compuserve) with the shareware program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ten by Neil Rubenking), which is available for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mpuserve and many other bulletin boards.  PIANOMA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diskette for a 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or .BAT filename extensions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There will als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itle screen with each song.  The tit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itle of a song, the author of the words, if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usually, one or more verses (stanzas) of a song, plus 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rain) if there is one.  If more than one verse of a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 song will play for each of those verses. 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a maximum of nine lines of text o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several songs special Batch Files were mad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songs in this collection have four voic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prano, alto, tenor, and bass),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to simulate simultaneous four-part harmony wit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.  Some earlier folk hymns have only three voices, sopra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or, and bass.  Several of the songs have por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g in unison and then portions to be sung in harmony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these songs to reflect these unison/harm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ons.  Some of the songs are traditionally sung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son:  I have retained the single melody line for thes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ing any additional notes sometime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books for piano (or other instrument) chord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unison melody line.  It may be that some so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 which have just a single melody lin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been sung with harmony, but the music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me have not notated that harm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LFOLK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spects of the songs can be altered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uch as tempo, which octave range a song is play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title screen, and individual so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Good documentation comes with the PIANOM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in this collection are regarded as American folk hy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ditional spirituals.  In some cases the auth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f the folk hymns are known, and, where known, I hav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on the song screen.  In most cases the melod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k hymns come from early American folk music.  (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 Ba Yah, which has been incorporated into American 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ody, has a melody which originated in Niger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ional spirituals, a kind of folk hymn, are so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from the rich hymnody of Black American (African-Ameri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s.  The spirituals gave them strength and h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ring lives of slavery.  Many of the spirituals 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ance, if not in this life, at least in the 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spirituals have been incorporated into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ody of the American church at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of folk music, various versions (and harmonizations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se songs have been extant.  For several song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earlier versions, as much as possible with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available to me, to preserve historical authent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isteners, accustomed, by now, to moderniz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songs, will notice some slight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ies, harmony, or lyrics.  I, personally, find pleas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 how a song was sung in earlier times and I hop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ers will, also.  The songs in this 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NITE.BAT   All Night Long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.BAT   Amazing Grace (early American folk mel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BAT    The Happy Day Will Soon Appear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M.EXE      There is a Balm in Gilead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.EXE     Let Us Break Bread Togeth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ANDBY.EXE   By and By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.BAT    Didn't My Lord Deliver Daniel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RVR.EXE   Deep Riv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LORD.EXE   Do, L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-TELL.BAT   Go, Tell It on the Mounta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DAN.BAT    Roll, Jordan, Roll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BAT      O Jesus, My Saviour, I Know Thou Art Mine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BAYA.EXE   Kum Ba Yah (Nigerian folk melody; title means "Come By He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.EXE    We Are Climbing Jacob's Ladd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-GO.BAT    When Israel Was In Egypt's Land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.EXE      Lord, I Want to Be a Christia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.BAT      O Mary, Don't You Weep, Don't You Mour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Y.BAT      He Took My Feet from the Miry Clay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ORN.EXE   New Born Aga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.BAT    Nobody Knows De Trouble I've See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.EXE     I've Got Peace Like a Rive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.EXE      I'm Just a Poor, Wayfaring Stranger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.EXE  Remember Thy Creator Now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NTS.BAT    When the Saints Go Marchin' 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BODY.BAT  Somebody's Knocking at Your Door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.EXE      Here's One!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RD.BAT     Ain't Going to Study War No More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.EXE     This Train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Y.BAT    We Shall Walk Through the Valley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.EXE      I Want Jesus to Walk With Me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YOU.BAT   Were You There?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.BAT    I Wonder as I Wander (Appalachian folk s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ROUS.BAT  What Wondrous Love Is This (folk hy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EXE     He's Got the Whole World in His Hands (spiri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"The Happy Day Will Soon Appear" and "O Jesus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our, I Know Thou Art Mine" are typical of early American 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 in their musical character.  "The melody [of the f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], and it is usually assigned to the tenor, is often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ncient modal scales. Certain tones are omitted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cuously employed, giving the impression of a gapped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ive or six notes." --American Hymns Old and New, 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 Christ-Janer, Charles W. Hughes, and Carleton Spr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, 1980, New York: Columbia University Press, page 293. 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these two hymns with PIANOMAN, I chose to have the te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ly played for the first stanza, so that liste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miliar with these songs might clearly hear the melod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(note, not four) voices (soprano, tenor, and bas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n PIANOMAN harmony for the following stanza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since many listeners will be unfamiliar with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ember Thy Creator Now", I have the melody (in this cas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prano voice) sound by itself for two stanz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-voice folk hy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PIANOMAN music which are of the musical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urch hymns".  These earlier collections (which are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imitive, reflecting my beginning experience with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ong collections listed below) are archived as HYMN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.  They can be found on several Christian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hroughout the U.S., such as SMCIS (301-862-3160/862-15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e that my files are named HYMNS2.ZIP and HYMNS3.Z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since there is another collection of hymns the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1.ZIP). In March 1989 I uploaded a file, HYMNS.ARC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ymns in these two earlier coll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where they are found in the IBMNEW forum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(search on keywords PIANOMAN, HYMNS, and CH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ANOMAN itself and its associated programs are also fou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N40.ARC, in the Compuserve IBMNEW forum, Music libra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on many other BBS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ly I have uploaded to BBS's better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songs which I have compil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besides the current collection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 (204 Old Time Favorite Gospel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.ZIP (Cheyenne Indian Church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.ZIP (PRAISE2.ZIP on some BBS's; Old Hymns of P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collections has been uploaded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; search on keywords GOSPEL,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HYMNS, and CHEYENNE. GOSPLSNG.ZIP on Compuserv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n smaller files: GOSPLS.ZIP, GOSPL2.ZIP, GOSPL3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4.ZIP, GOSPL5.ZIP, GOSPL6.ZIP, and GOSPL7.ZIP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Ascii file, GOSPLS.TXT.  On Compuserve CHEYEN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CHEYEN.ZIP, and FOLKHYMN.ZIP is named FOLKH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ollection and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good way to relax from my regular job, which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 to enjoy very much. Some creators of coll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one, justifiably distribute their work as share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o call my collection "prayerware":  "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lease pray for us".  My wife, Elena, and I are miss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work depends on prayer (as well as donor 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We have been Bible translators with the Cheyenne In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tana and Oklahoma since 1975.  We have four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ages 15, 15, 12, and 12--yes, two sets of tw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his music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rm REGISTER.DOC and mail it to 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rious boxes on the registration form which you m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if you wish.  One of the biggest benefits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gistering is knowing that you will have brough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since I will then know that someone else is enj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 have worked on.  If you include a SASE (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) I would be happy to notify you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s, such as this one, which I might comp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(I would also upload future collections to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's, as I have with my previous collections, bu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il previous or future music collections on diskett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charge of $5.00 per diskette, 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our newsletters tell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just let us know (you can check tha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and we will add your name to our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ission organization (Wycliffe Bible Translators)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its members not ask for donations, so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appeals for money. We do put specific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about concerning our work in our newsletters. Of cour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s have developed a wonderful repertoire of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usic, most set to traditional Indian melodi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 CHEYENNE.ZIP, mentioned above, I have comp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ome of our favorite Cheyenne church song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Indian melodies).  You may wish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HEYENNE.ZIP (quite possibly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).  FOLKHYMN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, CHEYENNE.ZIP, and PRAISE.ZIP are all prayerwar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them, please pray for us and our work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omplete and mail REGISTER.DOC,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ayerware collection.  The same for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gister any of my previous music colle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.  If you prefer to send REGISTER.DOC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, my Compuserve number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