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TUNES.D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S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FileName: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SUN.COM         "Here Comes the S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SIREN.COM       "European Siren S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IRTHDAY.COM    "Happy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MTN_KING.COM    "In the Halls of the Mountain 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SPANGLE.COM     "Star Spangled Banner," Tempo Vivace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BACH.COM        "Toccata &amp; Fugue in D," by JS Bach (o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TUNES.DOC       "Thi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AGAIN.BAT       "Allows repetitive playing of a s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ngs were derived from  existing QuickBasic 4.5 or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compiled normally BUT linked with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.Q. 2.21 and then.... squeezed down to the smallest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tripping the header of the .EXE file and compr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.EXE.  The resultant file size is so tiny th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will be confused.  These are REALLY *.EXE file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ression programs changes the name to *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4.5 makes a minimal file length of 12.5K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 of text displayed to the screen such as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"  By this standard, TUNES.ZIP files are incredib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size is achieved by not including al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, com port checking, and other program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se songs to your batch files or play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Since they have no error checking,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not stop.  SIREN.COM though not a "song,"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is a favorite.  It is the first of a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various short sounds to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atch file AGAIN.BAT if you want to play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R. De Palma, CompuServe 76076,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