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bra Research Sound Kit v1.00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E  B  R  A     R  E  S  E  A  R  C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 O     U     N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      I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 AT or XT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age are five run-time modul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sound (editing).  The files listed below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s long the restrictions listed below are follow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ormalities I will describe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       Document        Read Me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-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EXE        PLAY.DOC        README.PLY      BUGS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ER.EXE     SPLAYER.DOC     README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IT.EXE     SPLAYIT.DOC     README.SPT      SPLAYIT.PAS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NVERT.EXE    sconvert.doc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VERB.EXE     sreverb.doc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ZRSKIT10.DOC    readme (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ZRSK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make available to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, an interactive tool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d any other documents included,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Call us to get you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bra Research Sound Kit v1.00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 am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utility listed here has a "README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hort one page explaintation on how to use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pplication also has a "DOC" file, which 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the utility and a file name extension of "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PLAY.EXE has a document file named PL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EXE        - Full screen sound play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ER.EXE     - command line sound player, throught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IT.EXE     - point and shoot sound player, which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PC speaker 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ound output (source cod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NVERT.EXE    - sound converion program to convert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igned, like sounds from the Amig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VERB.EXE     - command line program to add reverb or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- ORDER FORM - so you can orde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DIO BYTES to improve you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SKIT10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IT.PAS     - TURBO PASCAL source code for SPLAY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FEATURES  - The new bugs and newest features of of 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(intro)  - A short introduction for BBS sysop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you tha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afraid to call or write if I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pellings or errrors while documenting ZRS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nything is unclear, do call,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U       D       I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Y       T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