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or purchase the Arcy 2 trilogy.  Please see the ARC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ARCY 2", and a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ARCY 2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