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rough to Ryan's Bar, download the MVP files from our fre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ec-PC at 414-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