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I G S A W   P U Z Z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other fin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6 Par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tin, Texas  7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shareware product. If you enjoy it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hat you send a modest donation (we recommend $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rage him to write more and better programs like thi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, see the section below marked, "The Oblig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atise on Sharewa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at do I need to 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game for one person and an MS-DOS compu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he IBM extended ASCII character set. The computer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t least 128K of memory and a color graphics ca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f you don't have a CGA, but it will be in the "exper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IGSAW PUZZLE is a mutant hybrid of Sam Loyd's famous "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" and traditional cardboard jigsaw puzzles.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n the 15 puzzle, in either its traditional format (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stic, with little sliding squares) or as a desk access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computers. The object is to slide the squares aro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umbers printed on them, from 1 to 15,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version, the numbers have been replaced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characters. Each "square" is composed of sixt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graphic characters you're probably familiar with already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f these characters has, on each of its four sides (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, left, right), either no, one or two lines.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left has one line on each side; the one on the righ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line on the bottom, two on the left, and none on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ever two characters meet in the puzzl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at each facing edge is the same. So, these characters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Ŀ       ��������ͻ    ����Ľ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is not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t is an attempt to join pieces with one line to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help make this easier to see, a sample completed puzz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hree different versions of JIGSAW PUZZ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.EXE                                The standard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quires a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-B.EXE                              The "small exp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-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ZZLE-H.EXE                              The "big exp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. Don'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f you haven't pa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hthalmologist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works in more or less the same way.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 the size of the characters. PUZZLE uses the CGA's WIDTH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y to make the characters larger and friendli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ave a CGA, you can use PUZZLE-B but you won'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heckerboard" effect I use in PUZZLE to make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 to see. Also, in PUZZLE-H the blocks are 8 character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4 characters deep, to make the puzzle full screen in non-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In the instructions below I'll use PUZZLE as my exampl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using one of the other versions, substitute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tart the game, type PUZZLE and hit return. You'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welcome screen, an indication that the program is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zzle, and then the puzzle will come up on screen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jumbled mass of graphics characters, with one block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the arrow keys on the keypad will move the check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around. As it moves, it trades places with the blo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space it moved. This is how you solve the puzzle;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ered block to shuttle the other pieces around, gra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m into place. Here are two hints for solving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When a piece is in the place where it will b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zzle is solved, it is printed with white line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ground. Thus, when all 59 pieces other than the check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are in white-on-black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The completed puzzle is surrounded by a doub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der. This double-line zig-zags in the lower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ner to accomdate the checkered block. (See the s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nd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olor version the unsolved tiles are alternately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 with white lines, and and green with red line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 to see where the borders between them are. (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ly only one background color on a monochrome monito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n't do this; that's why the monochrome version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xpert" - you don't have this extra hint avail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interesting things about Sam Loyd'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15 Puzzle" was that it could not be solved. The arra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s made solution impossible. Half of all positions are unsolv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fortunately, there's no way to guard against an unsolvabl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current scrambling algorithm. (I'm working o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, but it'll be a while before it's done.) Once you'v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ed a position, you can tell if it is unsolvable by no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not you could solve the puzzle by making an e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, square for square (not counting the "cursor" tile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if you would be done if you could figure out how to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s of two tiles, forget it. It can't be done. (This h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ded to keep you from sitting up nights trying to figure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e an unsolvably puzzle. Don't laugh - that's exactly what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awful lot of people at the turn of the century when the 15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rst introdu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et out of PUZZLE, press [Control-Break.] A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no provision for saving or loading puzzles in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may change if enough people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's about it - except, "Have f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Obligatory Treatise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case you just bought your computer and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gram you've ever seen, or you've been liv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ve for the last seven years, shareware is a marketing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ught about by the unique needs of the IBM market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ce, it's a "try-before-you-buy" plan. You get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rom a friend, a bulletin board or whatever. Test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if you like it and it'll do what you want. Drive i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ock for a while. Kick the tires. Slam the doors.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s together. If you like it and use it, the program's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a small donation to cover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, no one is going to hold a gun to your head to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, and the Shareware Police are not going to come to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scate your copy of JIGSAW PUZZLE because you didn'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ten bucks. But sending money for any shareware program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several beneficial effects. First, it makes you feel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at you've done the right thing by supporting th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ty in general and that one programmer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it encourages the programmer to produce more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We programmers are in general a solitary lot, 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y in out computer rooms, but we're also human an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encouragement to know that we're doing something worthwhi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cially the kind of encouragement that's green and fold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, most companies send out updates, or at least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pdates, to people who've written in. A donation will p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Night Software's mailing list, and if you send in $1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'll send a copy of the next major revision of JIGSAW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d when there is one. I am hoping to add a save/load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oon (I didn't do it in this version because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that long to build a puzzle in the first place),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is a TSR game (so you can go back to your real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s shows up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, if you like JIGSAW PUZZLE and would like to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like this, all I ask is that you send a donati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$10, but it could be $1, or $100, or whatever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worth to you. And if you can't afford a do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or some reason are philosophically opposed to sending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hareware products, or whatever, please let me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of the game. You can reach me on GEnie (XTH74785, C.LAMB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the US Mail (address at the top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gal Folde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and the accompanying documentation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1989 All Night Software. They are not public domai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retains all rights, though he is inclined to be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particular, you are allowed and even encourag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y copies of the archive containing this program,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change it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e author has done his best to ensure that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the way he says it will, neither he nor All N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warranty that this product will do anything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ork properly or keep you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IGSAW PUZZLE was written in Borland's Turbo Basic on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-24, 1989 to the music of Fine Young Cannibals, the Doors,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ine, Robert Palmer and the Troggs and under the influence of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turkey, pumpkin pie and Squirt. (I included this in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s why someone would write a program like thi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.) This documentation was prepared in XyWrite III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    November 24, 1989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of a solved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ֿ����������</w:t>
      </w:r>
      <w:r>
        <w:rPr/>
        <w:t>ѵ���չɸ�εƾ���ѹ��д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Ⱦ�����ŷ�ѹ��ѻվ�ι����ſ��Ѿ�</w:t>
      </w:r>
      <w:r>
        <w:rPr>
          <w:rtl w:val="true"/>
        </w:rPr>
        <w:t>ؾ</w:t>
      </w:r>
      <w:r>
        <w:rPr/>
        <w:t>վ�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ո�˾�Ŵ��Ŷ���</w:t>
      </w:r>
      <w:r>
        <w:rPr>
          <w:rtl w:val="true"/>
        </w:rPr>
        <w:t>״</w:t>
      </w:r>
      <w:r>
        <w:rPr/>
        <w:t>��</w:t>
      </w:r>
      <w:r>
        <w:rPr/>
        <w:t>ȹ�ͼ�����</w:t>
      </w:r>
      <w:r>
        <w:rPr>
          <w:rtl w:val="true"/>
        </w:rPr>
        <w:t>ػ</w:t>
      </w:r>
      <w:r>
        <w:rPr/>
        <w:t>����</w:t>
      </w:r>
      <w:r>
        <w:rPr/>
        <w:t>ҽ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ؼ</w:t>
      </w:r>
      <w:r>
        <w:rPr/>
        <w:t>������</w:t>
      </w:r>
      <w:r>
        <w:rPr/>
        <w:t>д�����Ѹ��������ξ�ʸ����</w:t>
      </w:r>
      <w:r>
        <w:rPr>
          <w:rtl w:val="true"/>
        </w:rPr>
        <w:t>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ص</w:t>
      </w:r>
      <w:r>
        <w:rPr/>
        <w:t>���</w:t>
      </w:r>
      <w:r>
        <w:rPr/>
        <w:t>Ѿ����</w:t>
      </w:r>
      <w:r>
        <w:rPr>
          <w:rtl w:val="true"/>
        </w:rPr>
        <w:t>ؾ</w:t>
      </w:r>
      <w:r>
        <w:rPr/>
        <w:t>�</w:t>
      </w:r>
      <w:r>
        <w:rPr/>
        <w:t>ջ�</w:t>
      </w:r>
      <w:r>
        <w:rPr>
          <w:rtl w:val="true"/>
        </w:rPr>
        <w:t>ؾ</w:t>
      </w:r>
      <w:r>
        <w:rPr/>
        <w:t>�</w:t>
      </w:r>
      <w:r>
        <w:rPr/>
        <w:t>ι�ι���¿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̾</w:t>
      </w:r>
      <w:r>
        <w:rPr/>
        <w:t>Ƶ�</w:t>
      </w:r>
      <w:r>
        <w:rPr>
          <w:rtl w:val="true"/>
        </w:rPr>
        <w:t>ؼ�ڴ</w:t>
      </w:r>
      <w:r>
        <w:rPr/>
        <w:t>�</w:t>
      </w:r>
      <w:r>
        <w:rPr/>
        <w:t>ʸ����</w:t>
      </w:r>
      <w:r>
        <w:rPr>
          <w:rtl w:val="true"/>
        </w:rPr>
        <w:t>״</w:t>
      </w:r>
      <w:r>
        <w:rPr/>
        <w:t>���</w:t>
      </w:r>
      <w:r>
        <w:rPr/>
        <w:t>жӶǴȼ����з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ϵ�������;�дɹ�����Ѽ���˾</w:t>
      </w:r>
      <w:r>
        <w:rPr>
          <w:rtl w:val="true"/>
        </w:rPr>
        <w:t>ڽֶ</w:t>
      </w:r>
      <w:r>
        <w:rPr/>
        <w:t>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Ǵ</w:t>
      </w:r>
      <w:r>
        <w:rPr/>
        <w:t>ִ���</w:t>
      </w:r>
      <w:r>
        <w:rPr/>
        <w:t>ͻ��ͻ������ҿռ���Ҵ�����μ��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ö��ϻչ��ҽɾƸ</w:t>
      </w:r>
      <w:r>
        <w:rPr>
          <w:rtl w:val="true"/>
        </w:rPr>
        <w:t>ڷ</w:t>
      </w:r>
      <w:r>
        <w:rPr/>
        <w:t>��</w:t>
      </w:r>
      <w:r>
        <w:rPr/>
        <w:t>Ը</w:t>
      </w:r>
      <w:r>
        <w:rPr>
          <w:rtl w:val="true"/>
        </w:rPr>
        <w:t>ڷ</w:t>
      </w:r>
      <w:r>
        <w:rPr/>
        <w:t>����</w:t>
      </w:r>
      <w:r>
        <w:rPr/>
        <w:t>н�</w:t>
      </w:r>
      <w:r>
        <w:rPr/>
        <w:t>ִ���</w:t>
      </w:r>
      <w:r>
        <w:rPr>
          <w:rtl w:val="true"/>
        </w:rPr>
        <w:t>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Ǵ���Ľ����</w:t>
      </w:r>
      <w:r>
        <w:rPr>
          <w:rtl w:val="true"/>
        </w:rPr>
        <w:t>׿</w:t>
      </w:r>
      <w:r>
        <w:rPr/>
        <w:t>��</w:t>
      </w:r>
      <w:r>
        <w:rPr/>
        <w:t>Ͼ����´����</w:t>
      </w:r>
      <w:r>
        <w:rPr>
          <w:rtl w:val="true"/>
        </w:rPr>
        <w:t>״</w:t>
      </w:r>
      <w:r>
        <w:rPr/>
        <w:t>��</w:t>
      </w:r>
      <w:r>
        <w:rPr/>
        <w:t>Ϲ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̵</w:t>
      </w:r>
      <w:r>
        <w:rPr/>
        <w:t>ȵ���ѹƹ��������Ծ��ӽ�д��˼���ȹ</w:t>
      </w:r>
      <w:r>
        <w:rPr>
          <w:rtl w:val="true"/>
        </w:rPr>
        <w:t>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Ƹ��������Ѿ��������Ѹ��</w:t>
      </w:r>
      <w:r>
        <w:rPr>
          <w:rtl w:val="true"/>
        </w:rPr>
        <w:t>ص</w:t>
      </w:r>
      <w:r>
        <w:rPr/>
        <w:t>��</w:t>
      </w:r>
      <w:r>
        <w:rPr/>
        <w:t>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̸���</w:t>
      </w:r>
      <w:r>
        <w:rPr/>
        <w:t>ʻ����</w:t>
      </w:r>
      <w:r>
        <w:rPr>
          <w:rtl w:val="true"/>
        </w:rPr>
        <w:t>ظ</w:t>
      </w:r>
      <w:r>
        <w:rPr/>
        <w:t>ƸǴɻԼ����ſԵ����ѹö</w:t>
      </w:r>
      <w:r>
        <w:rPr>
          <w:rtl w:val="true"/>
        </w:rPr>
        <w:t>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;�˼�λӴ�������Ŀ÷�������θ�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ɻ���Ķ�͵</w:t>
      </w:r>
      <w:r>
        <w:rPr/>
        <w:t>ֿ����</w:t>
      </w:r>
      <w:r>
        <w:rPr/>
        <w:t>ʸ�����ҿ����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ӿ�Ŀ��ѵ���ɵ�ŷ�����ſȾ��ͻ�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·���</w:t>
      </w:r>
      <w:r>
        <w:rPr>
          <w:rtl w:val="true"/>
        </w:rPr>
        <w:t>ڴ</w:t>
      </w:r>
      <w:r>
        <w:rPr/>
        <w:t>ǿ��ҿ��ʾ����Ѹ</w:t>
      </w:r>
      <w:r>
        <w:rPr/>
        <w:t>ֿ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ʼ̸���дԻǴ���;���ƾ������������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̵�</w:t>
      </w:r>
      <w:r>
        <w:rPr/>
        <w:t>Ѽƾ</w:t>
      </w:r>
      <w:r>
        <w:rPr>
          <w:rtl w:val="true"/>
        </w:rPr>
        <w:t>ڷ</w:t>
      </w:r>
      <w:r>
        <w:rPr/>
        <w:t>�������̸ֽ</w:t>
      </w:r>
      <w:r>
        <w:rPr/>
        <w:t>Ƹ�÷ջ��ŷ��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>
          <w:rtl w:val="true"/>
        </w:rPr>
        <w:t>ع</w:t>
      </w:r>
      <w:r>
        <w:rPr/>
        <w:t>�</w:t>
      </w:r>
      <w:r>
        <w:rPr/>
        <w:t>˹���͹վ�Ѽ�</w:t>
      </w:r>
      <w:r>
        <w:rPr>
          <w:rtl w:val="true"/>
        </w:rPr>
        <w:t>ص</w:t>
      </w:r>
      <w:r>
        <w:rPr/>
        <w:t>�</w:t>
      </w:r>
      <w:r>
        <w:rPr/>
        <w:t>Ŷ�Ȼ��</w:t>
      </w:r>
      <w:r>
        <w:rPr>
          <w:rtl w:val="true"/>
        </w:rPr>
        <w:t>׶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ŶöȾ��ͼ�̵�</w:t>
      </w:r>
      <w:r>
        <w:rPr>
          <w:rtl w:val="true"/>
        </w:rPr>
        <w:t>ص</w:t>
      </w:r>
      <w:r>
        <w:rPr/>
        <w:t>ƻ����ε�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ֶ����</w:t>
      </w:r>
      <w:r>
        <w:rPr>
          <w:rtl w:val="true"/>
        </w:rPr>
        <w:t>ؼ�׿</w:t>
      </w:r>
      <w:r>
        <w:rPr/>
        <w:t>���</w:t>
      </w:r>
      <w:r>
        <w:rPr/>
        <w:t>ͻ��Ӵ����θǴȼ̾�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puzzle, split into its compon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���  ����  ����  ����  ����  ����  ����  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ֿ�  ����  ����  �</w:t>
      </w:r>
      <w:r>
        <w:rPr/>
        <w:t>ѵ�  ���  �ɸ�  εƾ  ����  ����  �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Ⱦ�  ����  ŷ��  ����  �վ�  ι��  ��ſ  ��Ѿ  �</w:t>
      </w:r>
      <w:r>
        <w:rPr>
          <w:rtl w:val="true"/>
        </w:rPr>
        <w:t>ؾ</w:t>
      </w:r>
      <w:r>
        <w:rPr/>
        <w:t>�  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ո�  ˾��  ����  ����  </w:t>
      </w:r>
      <w:r>
        <w:rPr>
          <w:rtl w:val="true"/>
        </w:rPr>
        <w:t>״</w:t>
      </w:r>
      <w:r>
        <w:rPr/>
        <w:t xml:space="preserve">��  </w:t>
      </w:r>
      <w:r>
        <w:rPr/>
        <w:t>ȹ��  ����  ��</w:t>
      </w:r>
      <w:r>
        <w:rPr>
          <w:rtl w:val="true"/>
        </w:rPr>
        <w:t>ػ</w:t>
      </w:r>
      <w:r>
        <w:rPr/>
        <w:t xml:space="preserve">  ����  </w:t>
      </w:r>
      <w:r>
        <w:rPr/>
        <w:t>ҽ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���  </w:t>
      </w:r>
      <w:r>
        <w:rPr/>
        <w:t>д��  ����  ����  ����  �ξ�  ʸ��  ��</w:t>
      </w:r>
      <w:r>
        <w:rPr>
          <w:rtl w:val="true"/>
        </w:rPr>
        <w:t>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ص  ����  ����  �ؾ</w:t>
      </w:r>
      <w:r>
        <w:rPr/>
        <w:t xml:space="preserve">�  </w:t>
      </w:r>
      <w:r>
        <w:rPr/>
        <w:t>ջ��  ��ι  �ι�  ��¿  ����  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̾</w:t>
      </w:r>
      <w:r>
        <w:rPr/>
        <w:t>Ƶ  �</w:t>
      </w:r>
      <w:r>
        <w:rPr>
          <w:rtl w:val="true"/>
        </w:rPr>
        <w:t>ؼ�  ڴ��  ����  �״</w:t>
      </w:r>
      <w:r>
        <w:rPr/>
        <w:t>�  ��</w:t>
      </w:r>
      <w:r>
        <w:rPr/>
        <w:t>ж  ӶǴ  ȼ��  ��з  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ϵ  ����  ����  ��д  ɹ��  ���  Ѽ��  ��˾  </w:t>
      </w:r>
      <w:r>
        <w:rPr>
          <w:rtl w:val="true"/>
        </w:rPr>
        <w:t>ڽֶ</w:t>
      </w:r>
      <w:r>
        <w:rPr/>
        <w:t xml:space="preserve">  </w:t>
      </w:r>
      <w:r>
        <w:rPr/>
        <w:t>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Ǵ</w:t>
      </w:r>
      <w:r>
        <w:rPr/>
        <w:t>ִ  ����  ����  ����  ����  �</w:t>
      </w:r>
      <w:r>
        <w:rPr/>
        <w:t>ռ�  ���  ����  ��μ  ��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ö�  �ϻ�  ����  �ɾ�  �</w:t>
      </w:r>
      <w:r>
        <w:rPr>
          <w:rtl w:val="true"/>
        </w:rPr>
        <w:t>ڷ</w:t>
      </w:r>
      <w:r>
        <w:rPr/>
        <w:t>�  �</w:t>
      </w:r>
      <w:r>
        <w:rPr/>
        <w:t xml:space="preserve">Ը�  ����  �н�  </w:t>
      </w:r>
      <w:r>
        <w:rPr/>
        <w:t>ִ��  �</w:t>
      </w:r>
      <w:r>
        <w:rPr>
          <w:rtl w:val="true"/>
        </w:rPr>
        <w:t>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Ǵ��  �Ľ�  ����  ����  ����  �´�  ����  ����  ����  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̵</w:t>
      </w:r>
      <w:r>
        <w:rPr/>
        <w:t>ȵ  ����  �ƹ�  ����  ���  Ծ��  ӽ��  ����  ����  ȹ</w:t>
      </w:r>
      <w:r>
        <w:rPr>
          <w:rtl w:val="true"/>
        </w:rPr>
        <w:t>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  ����  ��</w:t>
      </w:r>
      <w:r>
        <w:rPr/>
        <w:t xml:space="preserve">Ѿ  ����  ����  Ѹ��  </w:t>
      </w:r>
      <w:r>
        <w:rPr>
          <w:rtl w:val="true"/>
        </w:rPr>
        <w:t>ص</w:t>
      </w:r>
      <w:r>
        <w:rPr/>
        <w:t xml:space="preserve">��  </w:t>
      </w:r>
      <w:r>
        <w:rPr/>
        <w:t>Ѿ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̸��  ��</w:t>
      </w:r>
      <w:r>
        <w:rPr/>
        <w:t xml:space="preserve">ʻ  ����  </w:t>
      </w:r>
      <w:r>
        <w:rPr>
          <w:rtl w:val="true"/>
        </w:rPr>
        <w:t>ظ</w:t>
      </w:r>
      <w:r>
        <w:rPr/>
        <w:t>Ƹ  Ǵɻ  Լ��  ��ſ  Ե��  ��ѹ  ö</w:t>
      </w:r>
      <w:r>
        <w:rPr>
          <w:rtl w:val="true"/>
        </w:rPr>
        <w:t>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</w:t>
      </w:r>
      <w:r>
        <w:rPr/>
        <w:t>˼  �λ�  ����  ����  Ŀ÷  ����  ����  ����  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  </w:t>
      </w:r>
      <w:r>
        <w:rPr/>
        <w:t>Ķ��  �</w:t>
      </w:r>
      <w:r>
        <w:rPr/>
        <w:t>ֿ�  ����  ����  ��</w:t>
      </w:r>
      <w:r>
        <w:rPr/>
        <w:t>ҿ  ����  Ž��  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ӿ��  ����  ����  �ɵ�  ŷ��  ����  �Ⱦ�  �ͻ�  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·�  ���  �ǿ�  �ҿ�  �ʾ�  ����  �</w:t>
      </w:r>
      <w:r>
        <w:rPr/>
        <w:t>ֿ�  ����  ����  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ʼ  ̸��  �д�  �Ǵ�  ��;  ����  ����  ����  ����  �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̵��  �</w:t>
      </w:r>
      <w:r>
        <w:rPr/>
        <w:t>ƾ�  ���  ���  ���  �̸�  ��÷  ջ��  ŷ��  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�</w:t>
      </w:r>
      <w:r>
        <w:rPr/>
        <w:t>˹  ����  �վ�  Ѽ��  ��Ŷ  �Ȼ�  �</w:t>
      </w:r>
      <w:r>
        <w:rPr>
          <w:rtl w:val="true"/>
        </w:rPr>
        <w:t>׶</w:t>
      </w:r>
      <w:r>
        <w:rPr/>
        <w:t>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</w:t>
      </w:r>
      <w:r>
        <w:rPr/>
        <w:t>ö�  ����  ���  ��</w:t>
      </w:r>
      <w:r>
        <w:rPr>
          <w:rtl w:val="true"/>
        </w:rPr>
        <w:t>ص</w:t>
      </w:r>
      <w:r>
        <w:rPr/>
        <w:t xml:space="preserve">  </w:t>
      </w:r>
      <w:r>
        <w:rPr/>
        <w:t>ƻ�  ����  ��ж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ֶ�  ����  ��</w:t>
      </w:r>
      <w:r>
        <w:rPr>
          <w:rtl w:val="true"/>
        </w:rPr>
        <w:t>׿</w:t>
      </w:r>
      <w:r>
        <w:rPr/>
        <w:t xml:space="preserve">  ����  ����  ����  �</w:t>
      </w:r>
      <w:r>
        <w:rPr/>
        <w:t>θ�  �ȼ�  ��Ķ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 ����  ����  ����  ����  ����  ����  ��</w:t>
      </w:r>
      <w:r>
        <w:rPr/>
        <w:t>ͼ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