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Y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PYRO! is pretty simple - you try to keep a fire bur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possible.  When the game starts, there are bunch of r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tered randomly on the game board.  The shape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urning.  The flames can travel only along the red shapes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board.  By rotating the shapes so that adjacent ones touch,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es move from one shape to the next.  If the flames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d shape, they go out.  The goal is to keep the fire going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, and to burn up all of the shap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or the mouse to move around on the boar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or click the left mouse button to rotat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.  Hit 'P' or click on the PAUSE button to pause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d while pausing, so you can't cheat.  Hit 'P' or click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resume the game.  Hit 'M' or click the MENU button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! requires a VGA or Super VGA display and DOS 3.3 or higher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20K of RAM.  It will create a high scor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hich along with PYRO!.EXE is the only disk space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Microsoft or compatible mouse, PYRO! will le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! has been tested to run under Windows 3.0 and 3.1, on a 3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ndows in extended mode.  I'm not sure how it will ru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with different setups.  PYRO! is like most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ograms - it accesses the display memory directl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run in a window; you must run it full screen. 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PYRO!.PIF and PYRO!.ICO for your convenience.  The .PIF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O! to be located in C:\GAMES\PYRO\.  If you use a differen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change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points for each shape after it burns up.  You get more poi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hape as the game goes on.  The very last shape is worth 1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.  The next to the last one is worth 50,000 points, the on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33,333 points, then 25,000, etc.  The first shape in a standard 2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game is worth 100,000 divided by 208, or 480 points.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bonus points for each block based on WHEN it burns up. 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urns one minute into the game collects a 7,200 point bonus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block burns at the three minute mark it will collect 21,6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ED button in the main menu lets you change the rate a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e burns.  Choose SLOW for a leisurely game, MEDIUM to pi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e a bit, or FAST if you really want to exercise your mous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VEL button changes the difficulty of the board.  BEGINNER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groups of shapes already connected - sometimes you can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 a million points without rotating a single block!  NORMAL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up a little more, and EXPERT has very few pieces big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r thre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ARD button lets you select a specific board layout, or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selected one.  There are 10,000 different layout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level, numbered from 0000 to 9999.  Initially, PYRO!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choose one at random.  The number of the board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play, and is saved in the high score file if you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list.  If you want to try a specific layout,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button and enter the desired board number.  The same 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for every game until you click BOARD again to set it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! allows you to adjust the sensitivity of the mouse over a 16:1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mouse sensitivity, include /Mn on the command line, where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number from 1 to 5.  The default is /M3.  Each number is twic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as the previous number.  For example, /M2 is half as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fault, and /M5 is four times as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YRO! normally runs on the VGA standard 320 x 200 x 256 colo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also use higher resolution modes available on many Super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Super VGA card in a mode which generates horizontal or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s beyond the range of your monitor can damage the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! can detect and use any VESA compatible mode availab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ard.  It can NOT determine if the mode is safe for your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ttempting to run PYRO! in any high resolution mode, 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ard and monitor manuals and verify that your card and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ndle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! will run at 320 x 200, 640 x 400, or 640 x 480 on any standar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with absolutely no risk to the monitor.  If you know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an handle the higher modes, go right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high resolution PYRO!, just include /V on the command line.  PYR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eck your video card for any 256 color modes conforming to the V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ideo Electronics Standards Association) specifications.  If any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available, a menu will be displayed and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ailable modes.  PYRO! maintains separate high score file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t all Super VGA cards are VESA compatible.  Those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VESA in one of two ways.  The first (and best) way is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s in the on-board ROM that implement the VESA BIOS extens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ay is to supply a TSR that contains the VESA BIOS cod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switch gives you a list of additional modes, you have a video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VESA compatibility in the ROM.  If /V doesn't get you any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check the software drivers that came with your video card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VESA driver TSR (like V7VESA.COM for Video 7 cards.)  Load the T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y again.  If there is still no VESA support, write the card vend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asty letter.  The VESA standards are the best (maybe the only)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programs like PYRO! to let you to use the graphics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paid for when you bought your Super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 for the VESA graphics library used by PYRO!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is library supports the 256 color modes of mos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with VESA compatibility.  The code uses a mixture of video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nd direct video memory accesses to deliver optimum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ortability.  Currently, it is written entirely in Turbo-C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the process of converting parts of it to use inlin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n more speed in critical loops.  The source code is not sh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- a $25 license fee is required.  The fee gives you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the code into your programs and distribute as many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ose programs as you want.  However, you may not distrib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itself.  The .H include files for the library ar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sk for them when you register PYRO!, so you can see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etting before you buy the code.  See ORDER.FRM for the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! is shareware, also known as user supported software.  What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are welcome to try it, copy it for your friends, etc.,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ing for it.  However, shareware is NOT freeware.  If you intend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! and use it you must register your copy and pay for it. 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 allows you to try a program before you buy it, and delivers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the extra cost of shrink-wrap packages and fa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.  By registering the shareware that you use, you enable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and improve their programs.  Both programmers and users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for PYRO! is eight US dollars.  That's right -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$8 you get your very own registered copy of PYRO!  Registration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ree benefits:  The latest version of PYRO!, a KEY file that elimin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it during the opening screen and the nag screen at the end, and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, a clear conscience!  Just print out ORDER.FRM, fill it ou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it with a 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:  You are encouraged to distribute PYRO! to anyone anywhe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entire PYRO!.ZIP file is distributed together and unal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ost of distribution does not exceed five US doll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- if you have a registered copy of PYRO!, do not distribut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YRO!.KEY file.  If you do, your name will appear on the opening scree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illegal copy that uses your ke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lways interested in comments, suggestions, request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my contact inf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Kasun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6 Belrose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field Heights, OH  44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you lawyers-to-be out t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distributed "as is" and without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performance or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.  Because of the various hardware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purpose is offered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 of using the program.  My liability for damages incurre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unregistered version of PYRO! shall be limited to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of the product...zero.  My liability for damages incurre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registered copy of PYRO!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media, if returned within 60 days of shipment.  I can't ima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you could hurt yourself or your computer with this game, (exce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SUPER VGA above), but if you do, don't sue 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