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ab/>
        <w:t xml:space="preserve">             PC-Sher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Shareware Version 1.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2-1993, Sanjay Kan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Dear ShareWare Vendor / Sysop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distribution policy and information on PC-Sher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permission to distribute this shareware in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as long a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identify it as shareware (with an appropriate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leave all intellectual property (copyright) notic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harge a reasonable fee to the customer ( not to exceed $5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 do not request you to stop the distribution for any rea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art from that, I want the widest possible distribu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want to stand in your way as long as you are hones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user/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questions, concerns, or complain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jay Kan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 Box 3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ta Clara, CA -950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relevant information on PC-Sherlock. Please se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online help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Name: PC-Sher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    : Shareware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      : Sanjay Kan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pyright   : Copyright (C) 1992-1993, Sanjay Kana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chase Price: $14.99 ( per cop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 &amp; H </w:t>
        <w:tab/>
        <w:t xml:space="preserve">       : $3.00 in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and Support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anced Support Group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900  Gran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Peres  MO - 631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14) 965-56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Heading: A Game of logic &amp; D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sterm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: IBM PC Compatibles with HGA, EGA, or, V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Release: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er Support: 90 days with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: PC-SHERLOCK MASTERMIND LOGIC DEDUCTION SHERLOCK BULLS C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( Please try to retain as much of this descri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catalogs as possible. If you want a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description then please look at FILE_ID.DIZ.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at it requires Windows 3.1. For help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additionally requires MS Help compil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Sherlock: A Game of logic &amp; d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your logic and deduction AGAINS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Sherlock is "Mastermind with a difference". Here,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mastermind games, your computer actually compe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deduce the secret number.  And, it plays like a pr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is presented in graphics where you and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determine each other's secret number using pure lo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On Line tutorial is provided. The rules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imple, but the play can be deceptively complex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miss a chance to see your computer turn into a cl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ponent. Runs on a wide range of IBM compatibles with H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A, or, V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