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FILE FOR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NGRAM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daptatio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: TANGRAM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run on any class PC (from XT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 TANGRAM: The Ancient Chinese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TANGRAM brings the ancient Chinese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o life.  Use 7 basic shapes to form hundre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, from people to animals and everything els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features and a fully mouse driven interface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olution VGA.  Try the puzzle that has intrig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TANGRAM brings 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life on your PC.  Unlike western jigsaw puzzles,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ll use the same 7 pieces.  These piec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a square into seven geometric shapes.  By using just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hundreds of forms can be created. 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 shapes and designs to people engag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from houses boats and guns to animals and bi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thing in between.  TANGRAM can be used fo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inspiration, unlocking your imagination and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less possibilities of TANGRAM puzzles have intrigu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enturies.  Try solving a TANGRAM puzzle or two and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RAM features full 360-degree rotation control ove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user-selectable colors from the entire 1/4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VGA systems, is fully mouse driven with a 3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terface, has a built-in screen saver, ful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all aspects of the progra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features.  All options are saved and reload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author of Tangram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.  Please indicate so if this is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inted or on-lin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tails the only condition under which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haw, the author of TANGRAM, authorizes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MAY THIS GAME BE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OR ANY OTHER MEANS INVOLVING A FEE TO THE END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BS'S AND TRADITIONAL MAIL ORDER CATALOGS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BBS's and catalog shareware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  Any other type of distribu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above mentioned methods, requir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author.  In many cases, the distrib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environment requires the payment of a royal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This applies to both shareware racks and CD-R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anies have permission to include TAN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ducts, and do not need any other permission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t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S Marke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ny Internet FTP site that master their archives to CD-R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ANGRAM in such compilations without any further permis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above case, the author does wish to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sion of TANGRAM in any such packages, thought this is not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hole.  You may archive the program any using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please use the name TANGRM11.xxx), and includ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ducts.  Vendors may add typical GO or RUNM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 all their diskettes, and they may als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 You must also attempt to educate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the nature of shareware, that it is not fre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question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EXE  -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DOC  -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.TPZ  -- shareware puzz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- file_id.diz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- information file for vend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-- registration benifi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-- listing of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-- information file for first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BAT   -- file to display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p-to-date copy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 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+972-2-830-001 From 9 am to 9 pm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274,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